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latório de Gestão – 2005</w:t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PROGRAMA:</w:t>
      </w:r>
    </w:p>
    <w:p>
      <w:pPr>
        <w:pStyle w:val="Normal"/>
        <w:ind w:left="420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1140 – Conservação e Uso Sustentável de Recursos Genéticos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OBJETIVOS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1.1. Objetivo Geral: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romover o acesso, o uso sustentável, a biossegurança e a repartição dos benefícios decorrentes da utilização dos recursos genéticos e do conhecimento tradicional associado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right="0" w:hanging="72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Objetivo Específico: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promover a inclusão social e repartição dos benefícios, a valorização, a conservação e o uso sustentável da biodiversidade e dos conhecimentos tradicionais associados aos recursos florestais, faunísticos, florísticos, pesqueiros e genéticos e aos ecossistemas, bem como a remuneração pelos serviços ambientais por eles prestados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 INDICADORES OU PARÂMETROS DE GESTÃO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1. Nom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úmero de autorizações de acesso aos recursos genéticos concedidos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2. Descrição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3. Tipo de Indicador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tbl>
      <w:tblPr>
        <w:tblW w:w="8996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3011"/>
      </w:tblGrid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De Eficácia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De Eficiência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De Efetividade</w:t>
            </w:r>
          </w:p>
        </w:tc>
      </w:tr>
      <w:tr>
        <w:trPr/>
        <w:tc>
          <w:tcPr>
            <w:tcW w:w="2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TextBody"/>
        <w:rPr/>
      </w:pPr>
      <w:r>
        <w:rPr/>
        <w:t>1.2.4. Fórmula de Cálculo e Método de Medição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Número de autorizações de acesso aos recursos genéticos concedidos (AAC) no an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2.5. Avaliação do Resultado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2.6. Gerente do Programa: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João Paulo Capobianco</w:t>
      </w:r>
    </w:p>
    <w:p>
      <w:pPr>
        <w:pStyle w:val="Normal"/>
        <w:keepNext w:val="true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2.7. Gerente Executivo do Programa: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Paulo Yoshio Kageyama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RELATÓRIO GERAL – 2005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3. AÇÕES ORÇÃMENTÁRIAS QUE COMPÕEM O PROGRAM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tbl>
      <w:tblPr>
        <w:tblW w:w="898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6694"/>
      </w:tblGrid>
      <w:tr>
        <w:trPr/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  <w:t>Código</w:t>
            </w:r>
          </w:p>
        </w:tc>
        <w:tc>
          <w:tcPr>
            <w:tcW w:w="6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Descrição</w:t>
            </w:r>
          </w:p>
        </w:tc>
      </w:tr>
      <w:tr>
        <w:trPr/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6065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Fomento à bioprospecção e desenvolvimento de produtos e processos derivados da biodiversidade</w:t>
            </w:r>
          </w:p>
        </w:tc>
      </w:tr>
      <w:tr>
        <w:trPr/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6005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esquisa para a conservação e o uso sustentável dos recursos genéticos florestais</w:t>
            </w:r>
          </w:p>
        </w:tc>
      </w:tr>
      <w:tr>
        <w:trPr/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978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apacitação em Biossegurança de Organismos Geneticamente Modificados</w:t>
            </w:r>
          </w:p>
        </w:tc>
      </w:tr>
      <w:tr>
        <w:trPr/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008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Capacitação para o Combate à Biopirataria</w:t>
            </w:r>
          </w:p>
        </w:tc>
      </w:tr>
      <w:tr>
        <w:trPr/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460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omento à Implantação de Sistemas Comunitários de Conservação e Uso Sustentável da Agrobiodiversidade</w:t>
            </w:r>
          </w:p>
        </w:tc>
      </w:tr>
      <w:tr>
        <w:trPr/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992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omento a Projetos de Pesquisa e Proteção do Conhecimento Tradicional Associado à Biodiversidade</w:t>
            </w:r>
          </w:p>
        </w:tc>
      </w:tr>
      <w:tr>
        <w:trPr/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2A24 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omento a Projetos de Pesquisa e Proteção do Conhecimento Tradicional Associado à Biodiversidade (Crédito Extraordinário)</w:t>
            </w:r>
          </w:p>
        </w:tc>
      </w:tr>
      <w:tr>
        <w:trPr/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2272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Gestão e Administração do Programa</w:t>
            </w:r>
          </w:p>
        </w:tc>
      </w:tr>
      <w:tr>
        <w:trPr/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6287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esquisa para o Uso Sustentável dos Recursos Genéticos de Plantas Medicinais Nativas</w:t>
            </w:r>
          </w:p>
        </w:tc>
      </w:tr>
      <w:tr>
        <w:trPr/>
        <w:tc>
          <w:tcPr>
            <w:tcW w:w="2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4976</w:t>
            </w:r>
          </w:p>
        </w:tc>
        <w:tc>
          <w:tcPr>
            <w:tcW w:w="6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Promoção da Repartição de Benefícios decorrentes do Uso dos Recursos Genéticos e do Conhecimento Tradicional Associado</w:t>
            </w:r>
          </w:p>
        </w:tc>
      </w:tr>
    </w:tbl>
    <w:p>
      <w:pPr>
        <w:pStyle w:val="Normal"/>
        <w:jc w:val="both"/>
        <w:rPr>
          <w:rStyle w:val="StrongEmphasis"/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t-BR" w:eastAsia="zxx" w:bidi="zxx"/>
        </w:rPr>
        <w:t>RELATÓRIO GERAL – 2005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3.1. AÇÃO ORÇAMENTÁRIA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CÓDIGO – NOME:</w:t>
      </w:r>
    </w:p>
    <w:p>
      <w:pPr>
        <w:pStyle w:val="WWCorpodetexto2"/>
        <w:rPr/>
      </w:pPr>
      <w:r>
        <w:rPr/>
        <w:t>18.601.1140.6056-0001 – Fomento á Bioprospecção e Desenvolvimento de Produtos e Processos derivados da Biodiversidade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3.1.1. Objetivo: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>Promover a bioprospecção e o desenvolvimento técnico-econômico de cadeias produtivas de produtos e processos derivados de recursos genéticos da biodiversidade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3.1.2Descrição: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ind w:left="0" w:right="0" w:firstLine="11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poio financeiro à bioprospecção e o desenvolvimento de pesquisas de manejo e cultivo, processo de transformação, armazenamento e comercialização de produtos derivados do uso sustentado da biodiversidade; a criação e estruturação de redes e de capacitação de pessoal para identificação, caracterização e desenvolvimento de cadeias produtivas de bioprodutos de interesse social, econômico e ambiental. Desenvolver e implementar modelos que propiciem a construção de processos cooperativos com entidades e instituições em redes para o desenvolvimento de projetos e P&amp;D em torno de produtos selecionados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/>
      </w:pPr>
      <w:r>
        <w:rPr/>
        <w:t>1.3.1.3Meta Física</w:t>
      </w:r>
    </w:p>
    <w:tbl>
      <w:tblPr>
        <w:tblW w:w="8996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63"/>
      </w:tblGrid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Unidade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Programada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t-BR" w:eastAsia="zxx" w:bidi="ar-SA"/>
              </w:rPr>
              <w:t>Executada</w:t>
            </w:r>
          </w:p>
        </w:tc>
      </w:tr>
      <w:tr>
        <w:trPr/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rojeto apoiado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 Projeto apoiado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4 projetos apoiados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1 projeto apoiad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3.1.4Meta Financeira (Em R$1,00)</w:t>
      </w:r>
    </w:p>
    <w:tbl>
      <w:tblPr>
        <w:tblW w:w="8985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1950"/>
        <w:gridCol w:w="2627"/>
        <w:gridCol w:w="1453"/>
        <w:gridCol w:w="1441"/>
      </w:tblGrid>
      <w:tr>
        <w:trPr/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ORÇAMENTO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4"/>
                <w:lang w:val="pt-BR" w:eastAsia="zxx" w:bidi="ar-SA"/>
              </w:rPr>
              <w:t>LEI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CONTINGENCIADO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t-BR" w:eastAsia="zxx" w:bidi="ar-SA"/>
              </w:rPr>
              <w:t>ORÇAMENTO DISPONÍVEL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EMPENHADO</w:t>
            </w:r>
          </w:p>
        </w:tc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t-BR" w:eastAsia="zxx" w:bidi="ar-SA"/>
              </w:rPr>
              <w:t>LIQUIDADO</w:t>
            </w:r>
          </w:p>
        </w:tc>
      </w:tr>
      <w:tr>
        <w:trPr/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388.800,00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357.352,00</w:t>
            </w:r>
          </w:p>
        </w:tc>
        <w:tc>
          <w:tcPr>
            <w:tcW w:w="2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31.448,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31.448,00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31.448,00</w:t>
            </w:r>
          </w:p>
        </w:tc>
      </w:tr>
    </w:tbl>
    <w:p>
      <w:pPr>
        <w:pStyle w:val="WWLegenda1"/>
        <w:rPr/>
      </w:pPr>
      <w:r>
        <w:rPr/>
      </w:r>
    </w:p>
    <w:p>
      <w:pPr>
        <w:pStyle w:val="WWLegenda1"/>
        <w:numPr>
          <w:ilvl w:val="3"/>
          <w:numId w:val="4"/>
        </w:numPr>
        <w:tabs>
          <w:tab w:val="clear" w:pos="708"/>
          <w:tab w:val="left" w:pos="780" w:leader="none"/>
        </w:tabs>
        <w:ind w:left="780" w:right="0" w:hanging="720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Resultados Alcançados</w:t>
      </w:r>
    </w:p>
    <w:p>
      <w:pPr>
        <w:pStyle w:val="Normal"/>
        <w:rPr/>
      </w:pPr>
      <w:r>
        <w:rPr/>
        <w:tab/>
        <w:tab/>
        <w:t>Articulação de parcerias para P&amp;D de novos fármacos e cosméticos a partir da secreção do Sapo Kamp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1.3.1.6. Medidas Implementadas e/ou a Implementar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(No caso de problemas na execução)</w:t>
      </w:r>
    </w:p>
    <w:p>
      <w:pPr>
        <w:pStyle w:val="Normal"/>
        <w:ind w:left="343" w:right="0" w:hanging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>1.3.1.7. Responsável pela Implementação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3"/>
      <w:numFmt w:val="decimal"/>
      <w:lvlText w:val="%1.%2."/>
      <w:lvlJc w:val="left"/>
      <w:pPr>
        <w:tabs>
          <w:tab w:val="num" w:pos="740"/>
        </w:tabs>
        <w:ind w:left="740" w:hanging="720"/>
      </w:p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</w:lvl>
    <w:lvl w:ilvl="3">
      <w:start w:val="7"/>
      <w:numFmt w:val="decimal"/>
      <w:lvlText w:val="%1.%2.%3.%4."/>
      <w:lvlJc w:val="left"/>
      <w:pPr>
        <w:tabs>
          <w:tab w:val="num" w:pos="780"/>
        </w:tabs>
        <w:ind w:left="780" w:hanging="720"/>
      </w:pPr>
    </w:lvl>
    <w:lvl w:ilvl="4">
      <w:start w:val="1"/>
      <w:numFmt w:val="decimal"/>
      <w:lvlText w:val="%1.%2.%3.%4.%5."/>
      <w:lvlJc w:val="left"/>
      <w:pPr>
        <w:tabs>
          <w:tab w:val="num" w:pos="1160"/>
        </w:tabs>
        <w:ind w:left="1160" w:hanging="1080"/>
      </w:pPr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0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WW8Num6z0">
    <w:name w:val="WW8Num6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b/>
    </w:rPr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next w:val="Normal"/>
    <w:qFormat/>
    <w:pPr>
      <w:jc w:val="both"/>
    </w:pPr>
    <w:rPr>
      <w:b/>
      <w:bCs/>
    </w:rPr>
  </w:style>
  <w:style w:type="paragraph" w:styleId="WWCorpodetexto2">
    <w:name w:val="WW-Corpo de texto 2"/>
    <w:basedOn w:val="Normal"/>
    <w:qFormat/>
    <w:pPr>
      <w:jc w:val="both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Est9003</dc:creator>
  <dc:description/>
  <dc:language>en-US</dc:language>
  <cp:lastModifiedBy>MMA</cp:lastModifiedBy>
  <cp:lastPrinted>2006-02-15T15:41:00Z</cp:lastPrinted>
  <dcterms:modified xsi:type="dcterms:W3CDTF">2006-02-02T11:17:00Z</dcterms:modified>
  <cp:revision>2</cp:revision>
  <dc:subject/>
  <dc:title>Relatório de Gestão – 2005</dc:title>
</cp:coreProperties>
</file>