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420" w:leader="none"/>
        </w:tabs>
        <w:ind w:left="420" w:right="0" w:hanging="42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ROGRAMA: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0508 – Conservação e Uso Sustentável e Recuperação da Biodiversidad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1. OBJETIVOS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1.1. Objetivo Geral:</w:t>
      </w:r>
      <w:r>
        <w:rPr>
          <w:rFonts w:eastAsia="Times New Roman" w:cs="Verdana" w:ascii="Verdana" w:hAnsi="Verdana"/>
          <w:color w:val="3E3E3E"/>
          <w:sz w:val="15"/>
          <w:szCs w:val="15"/>
          <w:lang w:val="pt-BR" w:eastAsia="zxx" w:bidi="ar-SA"/>
        </w:rPr>
        <w:t xml:space="preserve"> </w:t>
      </w:r>
      <w:r>
        <w:rPr>
          <w:rFonts w:eastAsia="Times New Roman" w:cs="Times New Roman"/>
          <w:color w:val="3E3E3E"/>
          <w:sz w:val="24"/>
          <w:szCs w:val="15"/>
          <w:lang w:val="pt-BR" w:eastAsia="zxx" w:bidi="ar-SA"/>
        </w:rPr>
        <w:t>conhecer, conservar e recuperar a diversidade biológica e promover e controlar sua utilização sustentável.</w:t>
      </w:r>
    </w:p>
    <w:p>
      <w:pPr>
        <w:pStyle w:val="Normal"/>
        <w:jc w:val="both"/>
        <w:rPr>
          <w:rFonts w:eastAsia="Times New Roman" w:cs="Times New Roman"/>
          <w:color w:val="3E3E3E"/>
          <w:sz w:val="24"/>
          <w:szCs w:val="15"/>
          <w:lang w:val="pt-BR" w:eastAsia="zxx" w:bidi="ar-SA"/>
        </w:rPr>
      </w:pPr>
      <w:r>
        <w:rPr>
          <w:rFonts w:eastAsia="Times New Roman" w:cs="Times New Roman"/>
          <w:color w:val="3E3E3E"/>
          <w:sz w:val="24"/>
          <w:szCs w:val="15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12. Objetivo Específico: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romover a inclusão social e repartição dos benefícios, a valorização, a conservação e o uso sustentável da biodiversidade e dos conhecimentos tradicionais associados aos recursos florestais, faunísticos, florísticos, pesqueiros e genéticos e aos ecossistemas, bem como a remuneração pelos serviços ambientais por eles prestados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 INDICADORES OU PARÂMETROS DE GESTÃ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1. Nom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Taxa de Conservação das Espécies Ameaçada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2. Descrição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3. Tipo de Indicador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013"/>
      </w:tblGrid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 Eficácia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iciência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etividade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WWLegenda11"/>
        <w:rPr/>
      </w:pPr>
      <w:r>
        <w:rPr/>
        <w:t>1.2.4. Fórmula de Cálculo e Método de Medição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lação percentual entre o número de espécies classificadas como ameaçadas de extinção e que estão sendo manejadas, e o número total de espécies constantes da lista oficial de espécies em extinção divulgada pelo Ministério do Meio Ambient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5. Avaliação do Resultad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2.6. Gerente do Programa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João Paulo Capobianco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2.7. Gerente Executivo do Programa: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ulo Yoshio Kageyam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tulo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 AÇÕES ORÇÃMENTÁRIAS QUE COMPÕEM O PROGRAM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7797"/>
      </w:tblGrid>
      <w:tr>
        <w:trPr/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Código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04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Fomento a Bionegócios de Uso Sustentável da Biodiversidade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71</w:t>
            </w:r>
          </w:p>
          <w:p>
            <w:pPr>
              <w:pStyle w:val="Normal"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/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(RAP 2004) Conservação das Coleções Botânicas Científicas de Referência do Instituto de Pesquisas Jardim Botânico do Rio de Janeir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29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(RAP 2004) Conservação das Coleções Vivas do Instituto de Pesquisas Jardim Botânico do Rio de Janeir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109S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(RAP 2004) Expansão da Área do Arboreto do Instituto de Pesquisa Jardim Botânico do Rio de Janeir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64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(RAP 2004) Publicidade de Utilidade Públic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77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poio à Integração de Jardins Botânicos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42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nco Genético de Espécies de Peixes da Região Nordeste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34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servação das Espécies da Fauna Ameaçada de Extinçã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7448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servação do Acervo Botânico Especializad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930</w:t>
            </w:r>
          </w:p>
          <w:p>
            <w:pPr>
              <w:pStyle w:val="Normal"/>
              <w:jc w:val="center"/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/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servação do Acervo de Coleções Vivas, Botânicas de Referência e de Sementes do Instituto de Pesquisas Jardim Botânico do Rio de Janeir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8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servação e Uso Sustentável de Polinizadores na Agricultur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A2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servação e Uso Sustentável de Polinizadores na Agricultura (Crédito Extraordinário)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3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trole e Monitoramento da Captura, Coleta, Transporte, Importação e Exportação de Recursos Genéticos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7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trole, Manejo e Monitoramento de Fauna Invasora e em Desequilíbri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6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ontrole, Triagem, Recuperação e Destinação de Animais Silvestres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309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iscalização de Fauna Silvestre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58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Conservação e Manejo Sustentável da Flora e da Faun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8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Conservação e Utilização Sustentável da Diversidade Biológica (PROBIO)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7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Manejo de Recursos Faunísticos por Comunidades Tradicionais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27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estão e Administração do Program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A02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estão e Administração do Programa (Crédito Extraordinário)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75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Licenciamento para Manejo de Espécies da Fauna com Potencial de Us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007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Monitoramento e Controle da Flora Invasor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7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esquisa em Diversidade Vegetal do Instituto de Pesquisas Jardim Botânico do Rio de Janeiro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A2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esquisa em Diversidade Vegetal do Instituto de Pesquisas Jardim Botânico do Rio de Janeiro (Crédito Extraordinário)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976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roteção, Conservação e Uso Sustentável de Espécies da Flora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271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de de Informações em Biodiversidade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8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visão Taxonômica da Flora Neotropical</w:t>
            </w:r>
          </w:p>
        </w:tc>
      </w:tr>
      <w:tr>
        <w:trPr/>
        <w:tc>
          <w:tcPr>
            <w:tcW w:w="12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A23</w:t>
            </w:r>
          </w:p>
        </w:tc>
        <w:tc>
          <w:tcPr>
            <w:tcW w:w="7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visão Taxonômica da Flora Neotropical (Crédito Extraordinário)</w:t>
            </w:r>
          </w:p>
        </w:tc>
      </w:tr>
    </w:tbl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Ttulo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0" w:leader="none"/>
        </w:tabs>
        <w:ind w:left="4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ÇÃO ORÇAMENTÁRIA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ÓDIGO – NOM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8.601.0508.8049-0001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- Fomento a Bionegócios de Uso Sustentável da Biodiversidade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1. Objetivo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fomentar o estabelecimento e desenvolvimento de bioempreendimentos, relativos a cadeias produtivas derivadas dos recursos genéticos da biodiversidade como forma de geração de renda e emprego a partir deste ramo de atividade, bem como a capacitação dos atores sociais relacionados e a justa repartição dos benefícios decorrentes de tais atividades econômicas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2Descrição: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 ação fomentará o estabelecimento de bioempreendimentos de uso sustentável da biodiversidade por meio do apoio a projetos priorizados por sua contribuição no desenvolvimento de cadeias produtivas e arranjos produtivos locais; da criação e estruturação de redes de relações sociais, econômicas e tecnológicas para o desenvolvimento de cadeias produtivas; do apoio a formação de pólos de bioindústrias integrados aos sistemas regionais de incubação de empresas e; da promoção de mecanismos específicos de financiamento para este ramo de atividad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/>
        <w:t>1.3.1.3Meta Física</w:t>
      </w:r>
    </w:p>
    <w:tbl>
      <w:tblPr>
        <w:tblW w:w="8615" w:type="dxa"/>
        <w:jc w:val="left"/>
        <w:tblInd w:w="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9"/>
        <w:gridCol w:w="3137"/>
        <w:gridCol w:w="1018"/>
        <w:gridCol w:w="1701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Unidade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Programad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Executada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Bioempreendimento apoiado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Um bioempreendimento apoiado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ão informado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/>
        <w:t>1.3.1.4Meta Financeira (Em R$1,00)</w:t>
      </w:r>
    </w:p>
    <w:tbl>
      <w:tblPr>
        <w:tblW w:w="8644" w:type="dxa"/>
        <w:jc w:val="left"/>
        <w:tblInd w:w="2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3"/>
        <w:gridCol w:w="1845"/>
        <w:gridCol w:w="2565"/>
        <w:gridCol w:w="1365"/>
        <w:gridCol w:w="1296"/>
      </w:tblGrid>
      <w:tr>
        <w:trPr>
          <w:tblHeader w:val="true"/>
          <w:trHeight w:val="23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>
          <w:trHeight w:val="23" w:hRule="atLeast"/>
        </w:trPr>
        <w:tc>
          <w:tcPr>
            <w:tcW w:w="15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1.184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00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1.184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1.184,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31.184,00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sultados Alcançados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iagnóstico de cadeias produtivas estratégicas de recursos da biodiversidad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Diagnóstico em andamento: Caatinga – oleaginosas na região do semi-árido (CE/PB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iagnóstico concluído: Pesca e aqüícultura no Estado do Amapá. Ações para  o uso sustentável em concep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Desenvolvimento de sistemas de manejo, domesticação e multiplicação de plantas nativas de interesse comercial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Conclusão do Convênio Açaí no Estado do Amapá, onde foi desenvolvido sistema para maximização de produção sustentável dos frutos.</w:t>
      </w:r>
    </w:p>
    <w:p>
      <w:pPr>
        <w:pStyle w:val="Ttulo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Em andamento Convênio para o aproveitamento sustentável da andiroba no Estado do Amapá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ab/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alização do I Encontro sobre a cultura da Oitica, PB, visando a reestruturação da cadeia produtiva da oiticic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Promoção e difusão dos direitos de detentores de conhecimentos tradicionais associados – CTA a biodiversidade e promoção da repartição de benefícios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Apoio a 2 cursos para detentores de CTA em Rio Branco(AC) e em Belém (PA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Apoio a 4 encontros e seminários relacionados ao tema (AC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Realização de Fórum Indígena com as etnias detentoras de CTA sobre o Kampô e 2 seminários sobre o Projeto Kampô em Brasília e Curitib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03" w:leader="none"/>
        </w:tabs>
        <w:ind w:left="403" w:right="0" w:hanging="343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Medidas Implementadas e/ou a Implementar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(No caso de problemas na execução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7. Responsável pela Implementaçã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03"/>
        </w:tabs>
        <w:ind w:left="303" w:hanging="303"/>
      </w:pPr>
    </w:lvl>
    <w:lvl w:ilvl="2">
      <w:start w:val="1"/>
      <w:numFmt w:val="decimal"/>
      <w:lvlText w:val="%1.%2.%3."/>
      <w:lvlJc w:val="left"/>
      <w:pPr>
        <w:tabs>
          <w:tab w:val="num" w:pos="323"/>
        </w:tabs>
        <w:ind w:left="323" w:hanging="323"/>
      </w:pPr>
    </w:lvl>
    <w:lvl w:ilvl="3">
      <w:start w:val="6"/>
      <w:numFmt w:val="decimal"/>
      <w:lvlText w:val="%1.%2.%3.%4."/>
      <w:lvlJc w:val="left"/>
      <w:pPr>
        <w:tabs>
          <w:tab w:val="num" w:pos="343"/>
        </w:tabs>
        <w:ind w:left="343" w:hanging="343"/>
      </w:pPr>
    </w:lvl>
    <w:lvl w:ilvl="4">
      <w:start w:val="1"/>
      <w:numFmt w:val="decimal"/>
      <w:lvlText w:val="%1.%2.%3.%4.%5."/>
      <w:lvlJc w:val="left"/>
      <w:pPr>
        <w:tabs>
          <w:tab w:val="num" w:pos="363"/>
        </w:tabs>
        <w:ind w:left="363" w:hanging="363"/>
      </w:pPr>
    </w:lvl>
    <w:lvl w:ilvl="5">
      <w:start w:val="1"/>
      <w:numFmt w:val="decimal"/>
      <w:lvlText w:val="%1.%2.%3.%4.%5.%6."/>
      <w:lvlJc w:val="left"/>
      <w:pPr>
        <w:tabs>
          <w:tab w:val="num" w:pos="383"/>
        </w:tabs>
        <w:ind w:left="383" w:hanging="383"/>
      </w:pPr>
    </w:lvl>
    <w:lvl w:ilvl="6">
      <w:start w:val="1"/>
      <w:numFmt w:val="decimal"/>
      <w:lvlText w:val="%1.%2.%3.%4.%5.%6.%7."/>
      <w:lvlJc w:val="left"/>
      <w:pPr>
        <w:tabs>
          <w:tab w:val="num" w:pos="403"/>
        </w:tabs>
        <w:ind w:left="403" w:hanging="403"/>
      </w:pPr>
    </w:lvl>
    <w:lvl w:ilvl="7">
      <w:start w:val="1"/>
      <w:numFmt w:val="decimal"/>
      <w:lvlText w:val="%1.%2.%3.%4.%5.%6.%7.%8."/>
      <w:lvlJc w:val="left"/>
      <w:pPr>
        <w:tabs>
          <w:tab w:val="num" w:pos="423"/>
        </w:tabs>
        <w:ind w:left="423" w:hanging="423"/>
      </w:pPr>
    </w:lvl>
    <w:lvl w:ilvl="8">
      <w:start w:val="1"/>
      <w:numFmt w:val="decimal"/>
      <w:lvlText w:val="%1.%2.%3.%4.%5.%6.%7.%8.%9."/>
      <w:lvlJc w:val="left"/>
      <w:pPr>
        <w:tabs>
          <w:tab w:val="num" w:pos="443"/>
        </w:tabs>
        <w:ind w:left="443" w:hanging="44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StrongEmphasis">
    <w:name w:val="Strong"/>
    <w:qFormat/>
    <w:rPr>
      <w:b/>
      <w:bCs/>
    </w:rPr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next w:val="Normal"/>
    <w:qFormat/>
    <w:pPr>
      <w:jc w:val="both"/>
    </w:pPr>
    <w:rPr>
      <w:b/>
      <w:bCs/>
    </w:rPr>
  </w:style>
  <w:style w:type="paragraph" w:styleId="Subtitle">
    <w:name w:val="Subtitle"/>
    <w:basedOn w:val="WWTtuloPrincipal1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tulo10">
    <w:name w:val="Título 10"/>
    <w:basedOn w:val="T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Est9003</dc:creator>
  <dc:description/>
  <dc:language>en-US</dc:language>
  <cp:lastModifiedBy>MMA</cp:lastModifiedBy>
  <cp:lastPrinted>2006-02-15T14:46:00Z</cp:lastPrinted>
  <dcterms:modified xsi:type="dcterms:W3CDTF">2006-02-02T11:56:00Z</dcterms:modified>
  <cp:revision>4</cp:revision>
  <dc:subject/>
  <dc:title>Relatório de Gestão – 2005</dc:title>
</cp:coreProperties>
</file>