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 PROGRAMA – 0502 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419"/>
          <w:tab w:val="clear" w:pos="8838"/>
        </w:tabs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AMAZÔNIA SUSTENTÁVEL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72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OBJETIVOS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720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 xml:space="preserve">– </w:t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Objetivo Geral:</w:t>
      </w:r>
    </w:p>
    <w:p>
      <w:pPr>
        <w:pStyle w:val="Header"/>
        <w:tabs>
          <w:tab w:val="clear" w:pos="4419"/>
          <w:tab w:val="clear" w:pos="8838"/>
        </w:tabs>
        <w:snapToGrid w:val="false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Promover o desenvolvimento da Amazônia mediante o uso sustentável dos seus recursos naturais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1.1.2– Objetivo Específico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19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19"/>
          <w:lang w:val="pt-BR" w:eastAsia="zxx" w:bidi="ar-SA"/>
        </w:rPr>
        <w:t>1.2 – INDICADORES OU PARÂMETROS DE GESTÃ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0" w:leader="none"/>
        </w:tabs>
        <w:spacing w:lineRule="auto" w:line="360"/>
        <w:ind w:left="4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–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Nome: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Área de ecossistema manejado de forma sustentável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2 – Descrição:</w:t>
      </w:r>
    </w:p>
    <w:p>
      <w:pPr>
        <w:pStyle w:val="Normal"/>
        <w:spacing w:lineRule="auto" w:line="360"/>
        <w:rPr/>
      </w:pPr>
      <w:r>
        <w:rPr/>
        <w:t xml:space="preserve">1.2.3 – Tipo de Indicador : </w:t>
      </w:r>
    </w:p>
    <w:tbl>
      <w:tblPr>
        <w:tblW w:w="447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513"/>
        <w:gridCol w:w="1636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De Eficác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De Eficiênci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De Efetividade</w:t>
            </w:r>
          </w:p>
        </w:tc>
      </w:tr>
      <w:tr>
        <w:trPr/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0" w:leader="none"/>
        </w:tabs>
        <w:spacing w:lineRule="auto" w:line="360"/>
        <w:ind w:left="4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–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Fórmula de Cálculo e Método de Medição: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Somatório do número de hectares manejados de forma sustentável, considerando-se: área manejada em reservas extrativistas -RESEXs; área manejada por manejo sustentável dos recursos naturais  de várzea – Provarzea); área florestal manejada na Amazônia Legal (Promanejo); área coberta por manejo sustentável em áreas indígenas (PDPI/PDA); e área coberta por manejo sustentável em projetos demonstrativos sustentáveis e de conservação na Amazônia. Índice de referência – 3.295.500 (31/12/2004). Previsão para 2005 (acréscimo de 2.5% ) – 3.377.887.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FF0000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FF0000"/>
          <w:sz w:val="24"/>
          <w:szCs w:val="24"/>
          <w:lang w:val="pt-BR" w:eastAsia="zxx" w:bidi="ar-SA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0" w:leader="none"/>
        </w:tabs>
        <w:spacing w:lineRule="auto" w:line="360"/>
        <w:ind w:left="4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–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valiação do Resultado: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Este indicador não se aplica ao Subprograma de Política de Recursos Naturais, no âmbito da ação que apóia a estruturação do Sistema de Gestão de Recursos Naturais na Amazônia. Esta ação promove o aparelhamento de órgãos estaduais envolvidos na gestão ambiental, bem como capacita para a implementação de políticas públicas que fortaleçam o comando e controle de desmatamento e queimadas, implementação do ZEE e descentralização de gestão ambiental, para o fortalecimento do SISNAMA. </w:t>
      </w:r>
    </w:p>
    <w:p>
      <w:pPr>
        <w:pStyle w:val="Normal"/>
        <w:spacing w:lineRule="auto" w:line="360"/>
        <w:ind w:left="42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6- Gerente do Programa: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Gilney Viana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- Gerente Executivo do Programa: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Sandra Faillace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/>
      </w:pPr>
      <w:r>
        <w:rPr/>
        <w:t xml:space="preserve">1.3 – AÇÕES ORÇAMENTÁRIAS QUE COMPÕEM O PROGRAMA </w:t>
      </w:r>
    </w:p>
    <w:tbl>
      <w:tblPr>
        <w:tblW w:w="90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796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Cs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16"/>
                <w:szCs w:val="24"/>
                <w:lang w:val="pt-BR" w:eastAsia="zxx" w:bidi="ar-SA"/>
              </w:rPr>
              <w:t>Código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bCs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16"/>
                <w:szCs w:val="24"/>
                <w:lang w:val="pt-BR" w:eastAsia="zxx" w:bidi="ar-SA"/>
              </w:rPr>
              <w:t>Descrição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02Q</w:t>
            </w:r>
          </w:p>
        </w:tc>
        <w:tc>
          <w:tcPr>
            <w:tcW w:w="7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Apoio a Estruturação do Sistema de Gestão de Recursos Naturais na Amazônia (Programa-Piloto)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6072</w:t>
            </w:r>
          </w:p>
        </w:tc>
        <w:tc>
          <w:tcPr>
            <w:tcW w:w="7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Disseminação de Boas Práticas sobre o Uso Sustentável dos Recursos Naturais na Amazônia (Programa-Piloto)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955</w:t>
            </w:r>
          </w:p>
        </w:tc>
        <w:tc>
          <w:tcPr>
            <w:tcW w:w="7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Fomento a Projetos de Gestão Ambiental e Desenvolvimento Sustentável na Amazônia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6061</w:t>
            </w:r>
          </w:p>
        </w:tc>
        <w:tc>
          <w:tcPr>
            <w:tcW w:w="7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Fomento a Projetos Demonstrativos de Desenvolvimento Sustentável e Conservação na Amazônia (Programa-Piloto)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6065</w:t>
            </w:r>
          </w:p>
        </w:tc>
        <w:tc>
          <w:tcPr>
            <w:tcW w:w="7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Fomento ao Manejo de Recursos Naturais de Várzeas na Amazônia (Programa-Piloto)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6064</w:t>
            </w:r>
          </w:p>
        </w:tc>
        <w:tc>
          <w:tcPr>
            <w:tcW w:w="7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Fomento ao Manejo Florestal na Amazônia (Programa-Piloto)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272</w:t>
            </w:r>
          </w:p>
        </w:tc>
        <w:tc>
          <w:tcPr>
            <w:tcW w:w="7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pt-BR" w:eastAsia="zxx" w:bidi="ar-SA"/>
              </w:rPr>
              <w:t>Gestão e Administração do Programa</w:t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0" w:leader="none"/>
        </w:tabs>
        <w:spacing w:lineRule="auto" w:line="360"/>
        <w:ind w:left="4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–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ÇÃO ORÇAMENTÁRIA :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8.541.0502.002Q-0010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- Apoio à estruturação do Sistema de Gestão de Recursos Naturais na Amazônia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–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Objetivo: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Fortalecer os Estados e Municípios da Amazônia Legal para a implementação de um adequado modelo de gestão ambiental integrada, visando o uso sustentável dos recursos naturais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420" w:leader="none"/>
        </w:tabs>
        <w:spacing w:lineRule="auto" w:line="360"/>
        <w:ind w:left="420" w:right="0" w:hanging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–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Descrição:</w:t>
      </w:r>
    </w:p>
    <w:p>
      <w:pPr>
        <w:pStyle w:val="Header"/>
        <w:tabs>
          <w:tab w:val="clear" w:pos="4419"/>
          <w:tab w:val="clear" w:pos="8838"/>
        </w:tabs>
        <w:snapToGrid w:val="false"/>
        <w:spacing w:lineRule="auto" w:line="36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Atendimento aos Governos Estaduais e Prefeituras Municipais dos Estados da Amazônia Legal na estruturação de </w:t>
      </w:r>
      <w:r>
        <w:rPr>
          <w:rFonts w:eastAsia="Times New Roman" w:cs="Times New Roman"/>
          <w:b w:val="false"/>
          <w:bCs w:val="false"/>
          <w:i/>
          <w:color w:val="auto"/>
          <w:sz w:val="24"/>
          <w:szCs w:val="24"/>
          <w:lang w:val="pt-BR" w:eastAsia="zxx" w:bidi="ar-SA"/>
        </w:rPr>
        <w:t>Sistemas de Meio Ambiente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e implementação de ações de gestão ambiental. Suporte financeiro para aquisição de equipamentos, contratação de estudos e consultoria, processos de gestão compartilhada de recursos naturais e capacitação ambiental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</w:r>
    </w:p>
    <w:p>
      <w:pPr>
        <w:pStyle w:val="Normal"/>
        <w:spacing w:lineRule="auto" w:line="360"/>
        <w:rPr/>
      </w:pPr>
      <w:r>
        <w:rPr/>
        <w:t>1.3.1.3 – Meta Física</w:t>
      </w:r>
    </w:p>
    <w:tbl>
      <w:tblPr>
        <w:tblW w:w="8247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1845"/>
        <w:gridCol w:w="2400"/>
        <w:gridCol w:w="1828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  <w:t>Unidad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  <w:t>Programad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  <w:t>Executada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Sistemas Apoiados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Convênios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3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9</w:t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auto" w:line="360"/>
        <w:rPr/>
      </w:pPr>
      <w:r>
        <w:rPr/>
        <w:t>1.3.1.4 – Meta Financeira (Em R$ 1,00)</w:t>
      </w:r>
    </w:p>
    <w:tbl>
      <w:tblPr>
        <w:tblW w:w="8225" w:type="dxa"/>
        <w:jc w:val="left"/>
        <w:tblInd w:w="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710"/>
        <w:gridCol w:w="1635"/>
        <w:gridCol w:w="1530"/>
        <w:gridCol w:w="1806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  <w:t>ORÇAMENTO   LE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  <w:t>CONTINGENCIAD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  <w:t>ORÇAMENTO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  <w:t>DÍSPONÍV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  <w:t>EMPENHAD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pt-BR" w:eastAsia="zxx" w:bidi="ar-SA"/>
              </w:rPr>
              <w:t>LIQUIDADO</w:t>
            </w:r>
          </w:p>
        </w:tc>
      </w:tr>
      <w:tr>
        <w:trPr/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ar-SA"/>
              </w:rPr>
              <w:t>28.445,03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8.445.03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4.644.259,00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4.644.258,</w:t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3.1.5 – Resultados Alcançados: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Integrante do Programa Piloto e coordenado pela SDS, o Subprograma de Política de Recursos Naturais – SPRN, Ação 002Q,  apóia o desenvolvimento e implantação do Sistema de Licenciamento Ambiental em Propriedades Rurais – SLAPR, o qual vem sendo instalado nos estados da Amazônia (exceto MA e RR) que encontram-se em estágios diferentes de implementação. Destacam-se os estados do MT, TO e RO que já estão emitindo licenças ambientais rurais. Este sistema tem contribuído para um melhor monitoramento e eventual controle do desmatamento e queimadas ilegais.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O SLAPR contribuiu, somado a outros fatores, para a assinatura de termos de cooperação técnica entre os estados e o IBAMA (MT, AC, AM, TO e RO), fortalecendo a gestão integrada e o SISNAMA. Para a operacionalização do sistema foi necessária a elaboração de bases cartográficas digitais, na escala de 1:100.000, as quais, hoje, servem de base para a gestão ambiental e territorial do estados de AC, AP, AM (parte), MT, TO, RO, MA. 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No ano de 2005 foi estabelecida parceria com a Diretoria de Serviços Geográficos do Comando do Exército - DSG para elaboração de bases cartográficas em áreas de vários cartográficos – PA e maior parte do AM, bem como revisão, conversão e atualização de bases já elaboradas no âmbito do SPRN e pelo SIVAM. Essas ações objetivam a construção de uma base cartográfica contínua da Amazônia, que servira de base para a elaboração do MacroZoneamento da Amazônia Legal, projeto que está sendo desenvolvido em parceria com o Programa de Zoneamento Ecológico Econômico do Território Nacional-PZEE e com o Conselho Nacional de Cartografia – CONCAR.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O SPRN também fez grandes contribuições no tema ordenamento territorial como por exemplo a elaboração dos ZEEs dos estados de AC, TO (parte norte), AP e AM (parte sul), que promoveram a criação de Unidades de Conservação, como por exemplo as UCs de Desenvolvimento Sustentável: Floresta Estadual do Rio Gregório, Floresta Estadual do Rio Liberdade e Floresta Estadual do Mogno e uma UC de Proteção Integral: Parque Estadual Chandless no Estado do Acre. Esta ação também contribuiu para a elaboração de legislações relacionadas ao tema, no âmbito dos estados.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>Em parceria com o Fundo Nacional de Meio Ambiental - FNMA, foi lançado o Edital 03/2005 – Apoio ao Fortalecimento do Planejamento, Ordenamento, Gestão Ambiental e Territorial dos municípios localizados na área de influência BR-163 – trecho Cuiabá/Santarém, no valor de R$3.100.000,00. Vale registrar que esta é uma iniciativa do MMA, prevista no Plano de Desenvolvimento Sustentável da BR 163, que soma esforços às ações do Grupo Interministerial da BR-163. Dos 19 (dezenove) projetos aprovados, 3 (três) convênios foram celebrados em 2005, os demais serão celebrados em 2006. Em 2005 foram celebrados convênios no âmbito dos Edital 02/2003 (7), Edital 05/2003 (4).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ab/>
        <w:tab/>
        <w:t xml:space="preserve">Entre agosto a dezembro de 2005, o SPRN deu continuidade ao apoio de 19 sistemas ambientais (convênios celebrados com executores estaduais – OEMAs, MPEs, SEPLANs, etc). Os demais sistemas previstos nas metas físicas (4) não foram apoiados por causa de inadimplência (IBAMA/TO e IBAMA/MT), não apresentação do projeto (OEMA/MA) e por irregularidades na prestação de contas do convênio anterior (OEMA/RR)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3.1.6 – Medidas Implementadas e/ou a Implementar </w:t>
      </w:r>
      <w:r>
        <w:rPr>
          <w:rFonts w:eastAsia="Times New Roman" w:cs="Times New Roman"/>
          <w:color w:val="auto"/>
          <w:sz w:val="20"/>
          <w:szCs w:val="24"/>
          <w:lang w:val="pt-BR" w:eastAsia="zxx" w:bidi="ar-SA"/>
        </w:rPr>
        <w:t>(No caso de problemas na execução)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O SPRN propôs ao controle interno e a CONJUR a adoção de procedimentos que pudessem aprimorar o trâmite dos processos de convênio que foram apreciados e incorporados, em parte, pelos setores envolvidos. </w:t>
      </w:r>
    </w:p>
    <w:p>
      <w:pPr>
        <w:pStyle w:val="Normal"/>
        <w:snapToGrid w:val="false"/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O SPRN está treinando sua equipe financeira, no entanto persiste a necessidade de um gestor administrativo/financeiro sênior na equipe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420" w:leader="none"/>
        </w:tabs>
        <w:spacing w:lineRule="auto" w:line="360"/>
        <w:ind w:left="42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- Responsável pela Implementação:</w:t>
      </w:r>
    </w:p>
    <w:p>
      <w:pPr>
        <w:pStyle w:val="Normal"/>
        <w:spacing w:lineRule="auto" w:line="360"/>
        <w:ind w:left="42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Francisco de Barros Cavalcanti </w:t>
      </w:r>
    </w:p>
    <w:p>
      <w:pPr>
        <w:pStyle w:val="TextBodyIndent"/>
        <w:spacing w:lineRule="auto" w:line="360"/>
        <w:ind w:left="0" w:right="0" w:firstLine="708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t-BR" w:eastAsia="zxx" w:bidi="ar-SA"/>
        </w:rPr>
      </w:r>
    </w:p>
    <w:p>
      <w:pPr>
        <w:pStyle w:val="TextBodyIndent"/>
        <w:spacing w:lineRule="auto" w:line="360"/>
        <w:ind w:left="0" w:right="0" w:firstLine="708"/>
        <w:jc w:val="left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76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rFonts w:eastAsia="Times New Roman" w:cs="Times New Roman"/>
        <w:color w:val="auto"/>
        <w:sz w:val="16"/>
        <w:szCs w:val="24"/>
        <w:lang w:val="pt-BR" w:eastAsia="zxx" w:bidi="ar-SA"/>
      </w:rPr>
    </w:pPr>
    <w:r>
      <w:rPr>
        <w:rFonts w:eastAsia="Times New Roman" w:cs="Times New Roman"/>
        <w:color w:val="auto"/>
        <w:sz w:val="16"/>
        <w:szCs w:val="24"/>
        <w:lang w:val="pt-BR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47665</wp:posOffset>
              </wp:positionH>
              <wp:positionV relativeFrom="paragraph">
                <wp:posOffset>635</wp:posOffset>
              </wp:positionV>
              <wp:extent cx="124142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142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75pt;height:13.55pt;mso-wrap-distance-left:0pt;mso-wrap-distance-right:0pt;mso-wrap-distance-top:0pt;mso-wrap-distance-bottom:0pt;margin-top:0.05pt;mso-position-vertical-relative:text;margin-left:42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7" w:right="0" w:hanging="0"/>
      <w:jc w:val="center"/>
      <w:rPr>
        <w:rFonts w:eastAsia="Times New Roman" w:cs="Times New Roman"/>
        <w:b/>
        <w:b/>
        <w:bCs/>
        <w:color w:val="5F5F5F"/>
        <w:sz w:val="22"/>
        <w:szCs w:val="22"/>
        <w:lang w:val="pt-BR" w:eastAsia="zxx" w:bidi="ar-SA"/>
      </w:rPr>
    </w:pPr>
    <w:r>
      <w:rPr>
        <w:rFonts w:eastAsia="Times New Roman" w:cs="Times New Roman"/>
        <w:b/>
        <w:bCs/>
        <w:color w:val="5F5F5F"/>
        <w:sz w:val="22"/>
        <w:szCs w:val="22"/>
        <w:lang w:val="pt-BR" w:eastAsia="zxx" w:bidi="ar-SA"/>
      </w:rPr>
      <w:t>RELATÓRIO DE GESTÃO 2005</w:t>
    </w:r>
  </w:p>
  <w:p>
    <w:pPr>
      <w:pStyle w:val="Header"/>
      <w:rPr>
        <w:rFonts w:eastAsia="Times New Roman" w:cs="Times New Roman"/>
        <w:b/>
        <w:b/>
        <w:bCs/>
        <w:color w:val="5F5F5F"/>
        <w:sz w:val="22"/>
        <w:szCs w:val="22"/>
        <w:lang w:val="pt-BR" w:eastAsia="zxx" w:bidi="ar-SA"/>
      </w:rPr>
    </w:pPr>
    <w:r>
      <w:rPr>
        <w:rFonts w:eastAsia="Times New Roman" w:cs="Times New Roman"/>
        <w:b/>
        <w:bCs/>
        <w:color w:val="5F5F5F"/>
        <w:sz w:val="22"/>
        <w:szCs w:val="22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1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7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4"/>
      <w:numFmt w:val="decimal"/>
      <w:lvlText w:val="%1.%2.%3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5"/>
      <w:numFmt w:val="decimal"/>
      <w:lvlText w:val="%1.%2.%3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80"/>
        </w:tabs>
        <w:ind w:left="380" w:hanging="360"/>
      </w:pPr>
    </w:lvl>
    <w:lvl w:ilvl="2">
      <w:start w:val="1"/>
      <w:numFmt w:val="decimal"/>
      <w:lvlText w:val="%1.%2.%3."/>
      <w:lvlJc w:val="left"/>
      <w:pPr>
        <w:tabs>
          <w:tab w:val="num" w:pos="400"/>
        </w:tabs>
        <w:ind w:left="400" w:hanging="360"/>
      </w:pPr>
    </w:lvl>
    <w:lvl w:ilvl="3">
      <w:start w:val="2"/>
      <w:numFmt w:val="decimal"/>
      <w:lvlText w:val="%1.%2.%3.%4"/>
      <w:lvlJc w:val="left"/>
      <w:pPr>
        <w:tabs>
          <w:tab w:val="num" w:pos="420"/>
        </w:tabs>
        <w:ind w:left="420" w:hanging="360"/>
      </w:pPr>
    </w:lvl>
    <w:lvl w:ilvl="4">
      <w:start w:val="1"/>
      <w:numFmt w:val="decimal"/>
      <w:lvlText w:val="%1.%2.%3.%4.%5."/>
      <w:lvlJc w:val="left"/>
      <w:pPr>
        <w:tabs>
          <w:tab w:val="num" w:pos="440"/>
        </w:tabs>
        <w:ind w:left="440" w:hanging="360"/>
      </w:pPr>
    </w:lvl>
    <w:lvl w:ilvl="5">
      <w:start w:val="1"/>
      <w:numFmt w:val="decimal"/>
      <w:lvlText w:val="%1.%2.%3.%4.%5.%6."/>
      <w:lvlJc w:val="left"/>
      <w:pPr>
        <w:tabs>
          <w:tab w:val="num" w:pos="460"/>
        </w:tabs>
        <w:ind w:left="4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480"/>
        </w:tabs>
        <w:ind w:left="4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00"/>
        </w:tabs>
        <w:ind w:left="5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520"/>
        </w:tabs>
        <w:ind w:left="5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0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4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MquinadeescreverHTML">
    <w:name w:val="Máquina de escrever HTML"/>
    <w:basedOn w:val="Fontepargpadro1"/>
    <w:qFormat/>
    <w:rPr>
      <w:rFonts w:ascii="Courier New" w:hAnsi="Courier New" w:eastAsia="Arial Unicode MS" w:cs="Courier New"/>
      <w:sz w:val="20"/>
      <w:szCs w:val="20"/>
    </w:rPr>
  </w:style>
  <w:style w:type="character" w:styleId="PageNumber">
    <w:name w:val="Page Number"/>
    <w:basedOn w:val="Fontepargpadro1"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mallCaps/>
      <w:sz w:val="28"/>
    </w:rPr>
  </w:style>
  <w:style w:type="paragraph" w:styleId="TextBody">
    <w:name w:val="Body Text"/>
    <w:basedOn w:val="Normal"/>
    <w:pPr>
      <w:spacing w:lineRule="auto" w:line="324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</w:rPr>
  </w:style>
  <w:style w:type="paragraph" w:styleId="Corpodetexto31">
    <w:name w:val="Corpo de tex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firstLine="1440"/>
      <w:jc w:val="both"/>
    </w:pPr>
    <w:rPr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21">
    <w:name w:val="Recuo de corpo de texto 21"/>
    <w:basedOn w:val="Normal"/>
    <w:qFormat/>
    <w:pPr>
      <w:spacing w:before="120" w:after="0"/>
      <w:ind w:left="0" w:right="0" w:firstLine="708"/>
      <w:jc w:val="both"/>
    </w:pPr>
    <w:rPr>
      <w:szCs w:val="20"/>
    </w:rPr>
  </w:style>
  <w:style w:type="paragraph" w:styleId="Recuodecorpodetexto31">
    <w:name w:val="Recuo de corpo de texto 31"/>
    <w:basedOn w:val="Normal"/>
    <w:qFormat/>
    <w:pPr>
      <w:ind w:left="0" w:right="0" w:firstLine="902"/>
      <w:jc w:val="both"/>
    </w:pPr>
    <w:rPr/>
  </w:style>
  <w:style w:type="paragraph" w:styleId="Pargrafo">
    <w:name w:val="parágrafo"/>
    <w:basedOn w:val="Normal"/>
    <w:qFormat/>
    <w:pPr>
      <w:spacing w:lineRule="auto" w:line="360" w:before="40" w:after="80"/>
      <w:ind w:left="0" w:right="0" w:firstLine="1208"/>
      <w:jc w:val="both"/>
    </w:pPr>
    <w:rPr>
      <w:szCs w:val="20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/>
  </w:style>
  <w:style w:type="paragraph" w:styleId="WWCorpodetexto3">
    <w:name w:val="WW-Corpo de texto 3"/>
    <w:basedOn w:val="Normal"/>
    <w:qFormat/>
    <w:pPr>
      <w:suppressAutoHyphens w:val="true"/>
      <w:jc w:val="both"/>
    </w:pPr>
    <w:rPr>
      <w:color w:val="000000"/>
    </w:rPr>
  </w:style>
  <w:style w:type="paragraph" w:styleId="WWRecuodecorpodetexto2">
    <w:name w:val="WW-Recuo de corpo de texto 2"/>
    <w:basedOn w:val="Normal"/>
    <w:qFormat/>
    <w:pPr>
      <w:suppressAutoHyphens w:val="true"/>
      <w:spacing w:before="280" w:after="280"/>
      <w:ind w:left="0" w:right="0" w:firstLine="708"/>
      <w:jc w:val="both"/>
    </w:pPr>
    <w:rPr>
      <w:rFonts w:ascii="Times" w:hAnsi="Times" w:cs="Times"/>
    </w:rPr>
  </w:style>
  <w:style w:type="paragraph" w:styleId="WWTtulo">
    <w:name w:val="WW-Título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sz w:val="28"/>
      <w:szCs w:val="28"/>
    </w:rPr>
  </w:style>
  <w:style w:type="paragraph" w:styleId="WWContedodaTabela11">
    <w:name w:val="WW-Conteúdo da Tabela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rFonts w:eastAsia="Lucida Sans Unicode" w:cs="Tahoma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11:00Z</dcterms:created>
  <dc:creator>SPOA-CGTI</dc:creator>
  <dc:description/>
  <dc:language>en-US</dc:language>
  <cp:lastModifiedBy/>
  <cp:lastPrinted>2006-02-15T14:41:00Z</cp:lastPrinted>
  <dcterms:modified xsi:type="dcterms:W3CDTF">2006-02-06T16:35:33Z</dcterms:modified>
  <cp:revision>2</cp:revision>
  <dc:subject/>
  <dc:title>RELATÓRIO DE ATIVIDADES DO GESTOR</dc:title>
</cp:coreProperties>
</file>