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Relatório de Gestão – 2005</w:t>
      </w:r>
    </w:p>
    <w:p>
      <w:pPr>
        <w:pStyle w:val="WWLegenda1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ind w:left="4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ÇÃO ORÇAMENTÁRIA.</w:t>
      </w:r>
    </w:p>
    <w:p>
      <w:pPr>
        <w:pStyle w:val="Normal"/>
        <w:ind w:left="42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CÓDIGO – NOM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18.572.0466.2092-0010 – Desenvolvimento de Produtos e Processos no Centro de Biotecnologia da Amazônia - CB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3.1.1. Objetivo: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>Incentivar exploração econômica da biodiversidade da Amazônia brasileira de modo sustentável, observando as diretrizes da Convenção sobre Diversidade Biológica;desenvolver bioprodutos (fitofármacos, cosméticos, extratos vegetais, entre outros) e bioindústrias na região amazônica; estimular a implantação de pólos de bioindústrias na região amazônica e a capacitação tecnológica das empresas regionais de biotecnologia e de bioprodutos, ampliando sua competitividade nos mercados nacional e internacional; manter a estrutura técnica e administrativa e o desenvolvimento de projetos no sentido de promover a inovação tecnológica a partir de processos e produtos da biodiversidade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1.3.1.2Descrição: </w:t>
      </w:r>
    </w:p>
    <w:p>
      <w:pPr>
        <w:pStyle w:val="Normal"/>
        <w:ind w:left="0" w:right="0" w:firstLine="132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Gestão do Centro de Biotecnologia da Amazônia – CBA por meio de contrato de gestão tripartite entre os Ministérios do Meio Ambiente, do Desenvolvimento, Indústria e Comércio Exterior, e da Ciência e Tecnologia para permitir o gerenciamento de redes nacionais de laboratórios de pesquisa de forma a articular diferentes etapas necessárias ao desenvolvimento de bioprodutos, bem como assegurar a prestação de serviços altamente especializados a empresas e institutos de pesquisa da região, em particular, propriedade intelectual, análises toxicológicas, determinação de padrão de qualidade de bioprodutos (fitofármacos, cosméticos, extratos vegetais, entre outros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/>
        <w:t>1.3.1.3. Meta Física</w:t>
      </w:r>
    </w:p>
    <w:tbl>
      <w:tblPr>
        <w:tblW w:w="8996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63"/>
      </w:tblGrid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  <w:t>Unidade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  <w:t>Programada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  <w:t>Executada</w:t>
            </w:r>
          </w:p>
        </w:tc>
      </w:tr>
      <w:tr>
        <w:trPr/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rojeto desenvolvido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 Projeto desenvolvido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 xml:space="preserve">4 projetos 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3.1.4. Meta Financeira (Em R$1,00)</w:t>
      </w:r>
    </w:p>
    <w:tbl>
      <w:tblPr>
        <w:tblW w:w="8996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2"/>
        <w:gridCol w:w="1940"/>
        <w:gridCol w:w="1763"/>
        <w:gridCol w:w="1762"/>
        <w:gridCol w:w="1769"/>
      </w:tblGrid>
      <w:tr>
        <w:trPr/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  <w:t>ORÇAMENTO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4"/>
                <w:lang w:val="pt-BR" w:eastAsia="zxx" w:bidi="ar-SA"/>
              </w:rPr>
              <w:t>LEI</w:t>
            </w:r>
          </w:p>
        </w:tc>
        <w:tc>
          <w:tcPr>
            <w:tcW w:w="1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  <w:t>CONTINGENCIADO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  <w:t>ORÇAMENTO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  <w:t>DISPONÍVEL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  <w:t>EMPENHADO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  <w:t>LIQUIDADO</w:t>
            </w:r>
          </w:p>
        </w:tc>
      </w:tr>
      <w:tr>
        <w:trPr/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Corpodetexto2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45.296,00</w:t>
            </w:r>
          </w:p>
        </w:tc>
        <w:tc>
          <w:tcPr>
            <w:tcW w:w="1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45.296,00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</w:t>
            </w:r>
          </w:p>
        </w:tc>
      </w:tr>
    </w:tbl>
    <w:p>
      <w:pPr>
        <w:pStyle w:val="Ndice"/>
        <w:rPr>
          <w:rFonts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/>
          <w:color w:val="auto"/>
          <w:sz w:val="24"/>
          <w:szCs w:val="24"/>
          <w:lang w:val="pt-BR" w:eastAsia="zxx" w:bidi="ar-SA"/>
        </w:rPr>
      </w:r>
    </w:p>
    <w:p>
      <w:pPr>
        <w:pStyle w:val="WWLegenda11"/>
        <w:rPr/>
      </w:pPr>
      <w:r>
        <w:rPr/>
        <w:t>1.3.1.5. Resultados Alcançados:</w:t>
      </w:r>
    </w:p>
    <w:p>
      <w:pPr>
        <w:pStyle w:val="Normal"/>
        <w:rPr/>
      </w:pPr>
      <w:r>
        <w:rPr/>
        <w:tab/>
        <w:t>Os parte dos recursos orçamentários dessa ação que cabia ao Ministério do Meio Ambiente foram contingenciados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>Com relação a finalidade da ação e sua execução, foi implantado e se encontra em operacionalização o Centro de Biotecnologia da Amazônia, construído em parceria com o MDIC/Sufram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1.3.1.6. Medidas Implementadas e/ou a Implementar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(No caso de problemas na execução)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1.3.1.7. Responsável pela Implementaçã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90"/>
        </w:tabs>
        <w:ind w:left="390" w:hanging="360"/>
      </w:pPr>
    </w:lvl>
    <w:lvl w:ilvl="2">
      <w:start w:val="1"/>
      <w:numFmt w:val="decimal"/>
      <w:lvlText w:val="%1.%2.%3."/>
      <w:lvlJc w:val="left"/>
      <w:pPr>
        <w:tabs>
          <w:tab w:val="num" w:pos="420"/>
        </w:tabs>
        <w:ind w:left="420" w:hanging="360"/>
      </w:pPr>
    </w:lvl>
    <w:lvl w:ilvl="3">
      <w:start w:val="1"/>
      <w:numFmt w:val="decimal"/>
      <w:lvlText w:val="%1.%2.%3.%4."/>
      <w:lvlJc w:val="left"/>
      <w:pPr>
        <w:tabs>
          <w:tab w:val="num" w:pos="450"/>
        </w:tabs>
        <w:ind w:left="450" w:hanging="360"/>
      </w:pPr>
    </w:lvl>
    <w:lvl w:ilvl="4">
      <w:start w:val="1"/>
      <w:numFmt w:val="decimal"/>
      <w:lvlText w:val="%1.%2.%3.%4.%5."/>
      <w:lvlJc w:val="left"/>
      <w:pPr>
        <w:tabs>
          <w:tab w:val="num" w:pos="480"/>
        </w:tabs>
        <w:ind w:left="480" w:hanging="360"/>
      </w:pPr>
    </w:lvl>
    <w:lvl w:ilvl="5">
      <w:start w:val="1"/>
      <w:numFmt w:val="decimal"/>
      <w:lvlText w:val="%1.%2.%3.%4.%5.%6."/>
      <w:lvlJc w:val="left"/>
      <w:pPr>
        <w:tabs>
          <w:tab w:val="num" w:pos="510"/>
        </w:tabs>
        <w:ind w:left="5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5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0"/>
        </w:tabs>
        <w:ind w:left="57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0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next w:val="Normal"/>
    <w:qFormat/>
    <w:pPr>
      <w:jc w:val="both"/>
    </w:pPr>
    <w:rPr>
      <w:b/>
      <w:bCs/>
    </w:rPr>
  </w:style>
  <w:style w:type="paragraph" w:styleId="WWCorpodetexto2">
    <w:name w:val="WW-Corpo de texto 2"/>
    <w:basedOn w:val="Normal"/>
    <w:qFormat/>
    <w:pPr>
      <w:jc w:val="both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Est9003</dc:creator>
  <dc:description/>
  <dc:language>en-US</dc:language>
  <cp:lastModifiedBy>MMA</cp:lastModifiedBy>
  <cp:lastPrinted>2113-01-01T00:00:00Z</cp:lastPrinted>
  <dcterms:modified xsi:type="dcterms:W3CDTF">2006-02-02T12:08:00Z</dcterms:modified>
  <cp:revision>2</cp:revision>
  <dc:subject/>
  <dc:title>Relatório de Gestão – 2005</dc:title>
</cp:coreProperties>
</file>