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PROGRAMA: 0512 - “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2"/>
          <w:szCs w:val="22"/>
          <w:u w:val="single"/>
          <w:lang w:val="pt-BR" w:eastAsia="zxx" w:bidi="zxx"/>
        </w:rPr>
        <w:t>ZONEAMENTO ECOLÓGICO-ECONÔMICO”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u w:val="single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single"/>
          <w:lang w:val="pt-BR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43" w:leader="none"/>
        </w:tabs>
        <w:ind w:left="343" w:right="0" w:hanging="283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OBJETIVOS: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43" w:leader="none"/>
        </w:tabs>
        <w:ind w:left="343" w:right="0" w:hanging="283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Objetivo Geral:</w:t>
      </w:r>
    </w:p>
    <w:p>
      <w:pPr>
        <w:pStyle w:val="Normal"/>
        <w:ind w:left="343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Promover o zoneamento ecológico-econômico para planejar e organizar, de forma sustentável, o processo de uso e ocupação, subsidiando o planejamento territorial do Paí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420" w:leader="none"/>
        </w:tabs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Objetivos Específicos:</w:t>
      </w:r>
    </w:p>
    <w:p>
      <w:pPr>
        <w:pStyle w:val="Normal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Bodytext1CharCharCharCharChar"/>
        <w:numPr>
          <w:ilvl w:val="0"/>
          <w:numId w:val="5"/>
        </w:numPr>
        <w:tabs>
          <w:tab w:val="left" w:pos="1069" w:leader="none"/>
          <w:tab w:val="left" w:pos="3196" w:leader="none"/>
          <w:tab w:val="left" w:pos="4189" w:leader="none"/>
          <w:tab w:val="center" w:pos="4419" w:leader="none"/>
          <w:tab w:val="center" w:pos="5128" w:leader="none"/>
          <w:tab w:val="center" w:pos="5837" w:leader="none"/>
          <w:tab w:val="right" w:pos="8838" w:leader="none"/>
          <w:tab w:val="right" w:pos="9547" w:leader="none"/>
          <w:tab w:val="right" w:pos="10256" w:leader="none"/>
          <w:tab w:val="right" w:pos="10900" w:leader="none"/>
          <w:tab w:val="right" w:pos="12329" w:leader="none"/>
        </w:tabs>
        <w:spacing w:lineRule="auto" w:line="240" w:before="0" w:after="0"/>
        <w:ind w:left="1069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Definir zonas de planejamento com base na análise sistêmica dos componentes naturais, sócio-econômicos e da base jurídico-institucional.</w:t>
      </w:r>
    </w:p>
    <w:p>
      <w:pPr>
        <w:pStyle w:val="Bodytext1CharCharCharCharChar"/>
        <w:tabs>
          <w:tab w:val="left" w:pos="3196" w:leader="none"/>
          <w:tab w:val="left" w:pos="4189" w:leader="none"/>
          <w:tab w:val="center" w:pos="4419" w:leader="none"/>
          <w:tab w:val="center" w:pos="5128" w:leader="none"/>
          <w:tab w:val="center" w:pos="5837" w:leader="none"/>
          <w:tab w:val="right" w:pos="8838" w:leader="none"/>
          <w:tab w:val="right" w:pos="9547" w:leader="none"/>
          <w:tab w:val="right" w:pos="10256" w:leader="none"/>
          <w:tab w:val="right" w:pos="10900" w:leader="none"/>
          <w:tab w:val="right" w:pos="12329" w:leader="none"/>
        </w:tabs>
        <w:spacing w:lineRule="auto" w:line="240" w:before="0" w:after="0"/>
        <w:ind w:left="360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Bodytext1CharCharCharCharChar"/>
        <w:numPr>
          <w:ilvl w:val="0"/>
          <w:numId w:val="5"/>
        </w:numPr>
        <w:tabs>
          <w:tab w:val="left" w:pos="1069" w:leader="none"/>
          <w:tab w:val="left" w:pos="3196" w:leader="none"/>
          <w:tab w:val="left" w:pos="4189" w:leader="none"/>
          <w:tab w:val="center" w:pos="4419" w:leader="none"/>
          <w:tab w:val="center" w:pos="5128" w:leader="none"/>
          <w:tab w:val="center" w:pos="5837" w:leader="none"/>
          <w:tab w:val="right" w:pos="8838" w:leader="none"/>
          <w:tab w:val="right" w:pos="9547" w:leader="none"/>
          <w:tab w:val="right" w:pos="10256" w:leader="none"/>
          <w:tab w:val="right" w:pos="10900" w:leader="none"/>
          <w:tab w:val="right" w:pos="12329" w:leader="none"/>
        </w:tabs>
        <w:spacing w:lineRule="auto" w:line="240" w:before="0" w:after="0"/>
        <w:ind w:left="1069" w:right="0" w:hanging="36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  <w:t>Sistematizar em um banco de dados as informações existentes ou geradas.</w:t>
      </w:r>
    </w:p>
    <w:p>
      <w:pPr>
        <w:pStyle w:val="Bodytext1CharCharCharCharChar"/>
        <w:tabs>
          <w:tab w:val="clear" w:pos="4419"/>
          <w:tab w:val="clear" w:pos="8838"/>
          <w:tab w:val="left" w:pos="3905" w:leader="none"/>
          <w:tab w:val="left" w:pos="4898" w:leader="none"/>
          <w:tab w:val="center" w:pos="5128" w:leader="none"/>
          <w:tab w:val="center" w:pos="5837" w:leader="none"/>
          <w:tab w:val="center" w:pos="6546" w:leader="none"/>
          <w:tab w:val="right" w:pos="9547" w:leader="none"/>
          <w:tab w:val="right" w:pos="10256" w:leader="none"/>
          <w:tab w:val="right" w:pos="10965" w:leader="none"/>
          <w:tab w:val="right" w:pos="11609" w:leader="none"/>
          <w:tab w:val="right" w:pos="13038" w:leader="none"/>
        </w:tabs>
        <w:spacing w:lineRule="auto" w:line="240" w:before="0" w:after="0"/>
        <w:ind w:left="1069" w:right="0" w:hanging="0"/>
        <w:rPr>
          <w:rFonts w:ascii="Times New Roman" w:hAnsi="Times New Roman" w:eastAsia="Lucida Sans Unicode" w:cs="Times New Roman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auto"/>
          <w:sz w:val="24"/>
          <w:szCs w:val="24"/>
          <w:lang w:val="pt-BR" w:eastAsia="zxx" w:bidi="zxx"/>
        </w:rPr>
      </w:r>
    </w:p>
    <w:p>
      <w:pPr>
        <w:pStyle w:val="Bodytext1CharCharCharCharChar"/>
        <w:numPr>
          <w:ilvl w:val="0"/>
          <w:numId w:val="5"/>
        </w:numPr>
        <w:tabs>
          <w:tab w:val="left" w:pos="1069" w:leader="none"/>
          <w:tab w:val="left" w:pos="3196" w:leader="none"/>
          <w:tab w:val="left" w:pos="4189" w:leader="none"/>
          <w:tab w:val="center" w:pos="4419" w:leader="none"/>
          <w:tab w:val="center" w:pos="5128" w:leader="none"/>
          <w:tab w:val="center" w:pos="5837" w:leader="none"/>
          <w:tab w:val="right" w:pos="8838" w:leader="none"/>
          <w:tab w:val="right" w:pos="9547" w:leader="none"/>
          <w:tab w:val="right" w:pos="10256" w:leader="none"/>
          <w:tab w:val="right" w:pos="10900" w:leader="none"/>
          <w:tab w:val="right" w:pos="12329" w:leader="none"/>
        </w:tabs>
        <w:spacing w:lineRule="auto" w:line="240" w:before="0" w:after="0"/>
        <w:ind w:left="1069" w:right="0" w:hanging="360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Elaborar diagnósticos ambientais integrados, apontando as limitações e potencialidades naturais e sócio-econômicas. </w:t>
      </w:r>
    </w:p>
    <w:p>
      <w:pPr>
        <w:pStyle w:val="WWContedodaTabela1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2 – INDICADORES OU PARÂMETROS DE GESTÃO</w:t>
      </w:r>
    </w:p>
    <w:p>
      <w:pPr>
        <w:pStyle w:val="WWContedodaTabela1"/>
        <w:numPr>
          <w:ilvl w:val="2"/>
          <w:numId w:val="8"/>
        </w:numPr>
        <w:tabs>
          <w:tab w:val="clear" w:pos="709"/>
          <w:tab w:val="left" w:pos="420" w:leader="none"/>
        </w:tabs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Nome:</w:t>
      </w:r>
    </w:p>
    <w:p>
      <w:pPr>
        <w:pStyle w:val="WWContedodaTabela1"/>
        <w:ind w:left="420" w:right="0" w:hanging="0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Taxa de Zoneamento do Território Nacional</w:t>
      </w:r>
    </w:p>
    <w:p>
      <w:pPr>
        <w:pStyle w:val="WWContedodaTabela1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D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escrição:</w:t>
      </w:r>
    </w:p>
    <w:p>
      <w:pPr>
        <w:pStyle w:val="WWContedodaTabela1"/>
        <w:ind w:left="360" w:right="0" w:hanging="0"/>
        <w:rPr/>
      </w:pPr>
      <w:r>
        <w:rPr/>
        <w:t>P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eriodicidade: anua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Índice de Medida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: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Percentagem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343" w:leader="none"/>
        </w:tabs>
        <w:ind w:left="343" w:right="0" w:hanging="283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 xml:space="preserve">– </w:t>
      </w:r>
      <w:r>
        <w:rPr/>
        <w:t>Tipo de Indicador:</w:t>
      </w:r>
    </w:p>
    <w:tbl>
      <w:tblPr>
        <w:tblW w:w="964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3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 eficácia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 eficiência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 efetividade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X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X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420" w:leader="none"/>
        </w:tabs>
        <w:ind w:left="420" w:right="0" w:hanging="36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- Fórmula de Calculo e Método de Medição</w:t>
      </w:r>
    </w:p>
    <w:p>
      <w:pPr>
        <w:pStyle w:val="Normal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Área do território nacional continental com proposição de diretrizes de uso e ocupação (ZEE) / área do território continental X100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2"/>
          <w:numId w:val="12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Avaliação do Resultado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O Programa tem avançado significativamente na execução e apoio a projetos no território nacional. Além de execução de projetos na escala da União e macrorregionais, os indicadores apontam para uma duplicação de desempenho a cada PPA para projetos em escala regional e local. Em 1999, durante a passagem do Programa para o MMA, foi apurada uma taxa de 6% do território nacional com projetos concluídos. Entre 1999 e 2002, apesar das prioridades não estarem voltadas para a execução de projetos, privilegiando-se a institucionalização do Programa, o indicador chegou a 11%. Em 2005, há projetos concluídos em cerca de 22% do território nacional e projetos em andamento em cerca de 30%.</w:t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WWContedodaTabela1"/>
        <w:spacing w:before="0" w:after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2.6 – Gerente do Programa: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Gilney Amorim Viana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2.7 – Gerente Executivo do Programa: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Roberto Ricardo Vizentin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1"/>
          <w:numId w:val="13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AÇÕES ORÇAMENTÁRIAS QUE COMPÕEM O PROGRAMA.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964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8"/>
        <w:gridCol w:w="7628"/>
      </w:tblGrid>
      <w:tr>
        <w:trPr>
          <w:tblHeader w:val="true"/>
        </w:trPr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Código</w:t>
            </w:r>
          </w:p>
        </w:tc>
        <w:tc>
          <w:tcPr>
            <w:tcW w:w="7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scrição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970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Gestão Integrada dos Ambientes Costeiros e Marinhos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3689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ZEE Estadual na escala de 1:250.000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84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Apoio à Gestão Ambiental em Áreas de Fragilidade Físico-Ambiental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658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Capacitação de Gestores Públicos em ZEE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2272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Gestão e Administração do Programa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 xml:space="preserve">2A02 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Gestão e Administração do Programa (Créditos Ordinários)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965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Implantação do Sistema Gerenciador sobre Banco de Dados do ZEE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4879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Levantamento de Informações Técnicas e Estratégicas para o ZEE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7413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Macrozoneamento Ecológico-Econômico do Brasil na escala 1:1000.000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665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 xml:space="preserve">ZEE da Zona Costeira </w:t>
            </w:r>
          </w:p>
        </w:tc>
      </w:tr>
      <w:tr>
        <w:trPr/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8689</w:t>
            </w:r>
          </w:p>
        </w:tc>
        <w:tc>
          <w:tcPr>
            <w:tcW w:w="7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ZEE Estadual na Escala 1:250.000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AÇÃO ORÇAMENTÁRIA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1</w:t>
      </w:r>
      <w:r>
        <w:rPr>
          <w:rFonts w:eastAsia="Lucida Sans Unicode" w:cs="Tahoma"/>
          <w:b/>
          <w:bCs/>
          <w:color w:val="auto"/>
          <w:sz w:val="22"/>
          <w:szCs w:val="22"/>
          <w:lang w:val="pt-BR" w:eastAsia="zxx" w:bidi="zxx"/>
        </w:rPr>
        <w:t>8.126.0512.7965-0001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 xml:space="preserve"> – Implantação do Sistema Gerenciador de Banco de Dados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14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Objetivo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Dotar a gerência e os usuários do Programa, bem como os executores regionais, estaduais e locais de ZEE, de informações sistematizadas e organizadas em uma mesma base de dados.</w:t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15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Descrição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Desenvolvimento do Projeto do Banco de Dados; padronização da linguagem entre as instituições consorciadas; construção e manutenção de portal na internet; compartilhamento de dados e procedimentos entre diferentes bancos; criação de módulos de acesso.</w:t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16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ta Física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8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2400"/>
        <w:gridCol w:w="2415"/>
        <w:gridCol w:w="1724"/>
      </w:tblGrid>
      <w:tr>
        <w:trPr>
          <w:tblHeader w:val="true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scriçã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Unidad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Programada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Executada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Percentagem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3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8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17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ta Financeira (Em R$ 1,00)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77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4"/>
        <w:gridCol w:w="1845"/>
        <w:gridCol w:w="2565"/>
        <w:gridCol w:w="1365"/>
        <w:gridCol w:w="1430"/>
      </w:tblGrid>
      <w:tr>
        <w:trPr>
          <w:tblHeader w:val="true"/>
          <w:trHeight w:val="23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Lei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Contingenciado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Disponível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Empenhado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Liquidado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47.120,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2.000,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47.12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35.120,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35.120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1.3.1.5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 Resultados Alcançados:</w:t>
      </w:r>
    </w:p>
    <w:p>
      <w:pPr>
        <w:pStyle w:val="WWContedodaTabela1"/>
        <w:spacing w:before="0" w:after="0"/>
        <w:ind w:left="36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O resultado apresentado foi satisfatório, atingindo 95,14% da meta estipulada para o ano de 2005. Entretanto, os recursos orçamentários disponibilizados não permitem um avanço mais significativo da ação.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1.6 – Medidas Implementadas ou a Implementar (No caso de problemas na execução)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Não houve problemas na execução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1.7 – Responsável pela Implementação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Marcos Estevan Del Prette, Coordenador do Programa Zoneamento Ecológico-Econômico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2 – AÇÃO ORÇAMENTÁRIA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t-BR" w:eastAsia="zxx" w:bidi="zxx"/>
        </w:rPr>
        <w:t>18.127.0512.7413-0001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 xml:space="preserve">  – Macrozoneamento Ecológico-Econômico na Escala 1:1.000.000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2.1 – Objetivo:</w:t>
      </w:r>
    </w:p>
    <w:p>
      <w:pPr>
        <w:pStyle w:val="WWContedodaTabela1"/>
        <w:spacing w:before="0" w:after="0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Consolidar o macrodiagnóstico e o macrozoneamento do país na escala da União.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18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Descrição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Elaboração de macrocenários exploratórios de desenvolvimento e uso dos recursos naturais, na escala nacional; organização e aplicação de indicadores nacionais ; articulação, padronização e automatização de base de informações na escala do milhão.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19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ta Física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81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3"/>
        <w:gridCol w:w="2401"/>
        <w:gridCol w:w="2415"/>
        <w:gridCol w:w="1800"/>
      </w:tblGrid>
      <w:tr>
        <w:trPr>
          <w:tblHeader w:val="true"/>
        </w:trPr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scrição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Unidad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Programad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Executada</w:t>
            </w:r>
          </w:p>
        </w:tc>
      </w:tr>
      <w:tr>
        <w:trPr/>
        <w:tc>
          <w:tcPr>
            <w:tcW w:w="2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Percentagem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Km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2100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7000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OBS: A meta não é anual, mas para todo o programa.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2"/>
          <w:numId w:val="20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ta Financeira (Em R$ 1,00)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80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44"/>
        <w:gridCol w:w="1845"/>
        <w:gridCol w:w="2565"/>
        <w:gridCol w:w="1365"/>
        <w:gridCol w:w="1483"/>
      </w:tblGrid>
      <w:tr>
        <w:trPr>
          <w:tblHeader w:val="true"/>
          <w:trHeight w:val="23" w:hRule="atLeast"/>
        </w:trPr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Lei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Contingenciado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Disponível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Empenhado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Liquidado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756.992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0.500,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736.492,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736.462,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736.492</w:t>
            </w:r>
          </w:p>
        </w:tc>
      </w:tr>
    </w:tbl>
    <w:p>
      <w:pPr>
        <w:pStyle w:val="Normal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21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sultados Alcançados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O resultado apresentado foi satisfatório, visto que foi executado 97% do orçamento anual previsto para o ano de 2005. Entretanto, os recursos orçamentários disponibilizados não permitem um avanço mais significativo da ação.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23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didas Implementadas ou a Implementar (No caso de problemas na execução)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Não houve problemas na execução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22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sponsável pela Implementação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Marcos Estevan Del Prette, Coordenador do Programa Zoneamento Ecológico-Econômico</w:t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2"/>
          <w:numId w:val="6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AÇÃO ORÇAMENTÁRIA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t-BR" w:eastAsia="zxx" w:bidi="zxx"/>
        </w:rPr>
        <w:t>18.122.0512-2272-0001 – Gestão e Administração do Programa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2"/>
          <w:szCs w:val="22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t-BR" w:eastAsia="zxx" w:bidi="zxx"/>
        </w:rPr>
      </w:r>
    </w:p>
    <w:p>
      <w:pPr>
        <w:pStyle w:val="WWContedodaTabela1"/>
        <w:numPr>
          <w:ilvl w:val="3"/>
          <w:numId w:val="24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  <w:t>Objetivo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Construir um centro de custos administrativos dos programas, agregando as despesas que não são passíveis de apropriação em ações finalísticas do próprio programa.</w:t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25"/>
        </w:numPr>
        <w:tabs>
          <w:tab w:val="clear" w:pos="709"/>
          <w:tab w:val="left" w:pos="420" w:leader="none"/>
        </w:tabs>
        <w:spacing w:before="0" w:after="0"/>
        <w:ind w:left="420" w:right="0" w:hanging="360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  <w:t>Descrição:</w:t>
      </w:r>
    </w:p>
    <w:p>
      <w:pPr>
        <w:pStyle w:val="WWContedodaTabela1"/>
        <w:spacing w:before="0" w:after="0"/>
        <w:ind w:left="42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Essas despesas compreendem: serviços administrativos;pessoal ativo; manutenção e uso de frota veicular, própria ou de terceiros por órgãos da União; manutenção e conservação de imóveis próprios da União, cedidos ou alugados, utilizados pelos órgãos da União; tecnologia da informação, sob a ótica meio, incluindo o apoio ao desenvolvimento de serviços técnicos e administrativos; despesas com viagem e locomoção (aquisição de passagens, pagamento de diárias e afins); sistemas de informações gerenciais internos; estudos que tem por objetivos elaborar, aprimorar ou dar subsídios à formulação de políticas públicas; promoção de eventos para a discussão, formulação e divulgação de políticas, etc.; produção e edição de publicações para a divulgação e disseminação de informações sobre políticas públicas e demais atividades-meio necessárias à gestão e administração do programa.</w:t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numPr>
          <w:ilvl w:val="3"/>
          <w:numId w:val="26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ta Física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  <w:t>Não possui meta física, uma vez que os recursos orçamentários destinam-se à administração do Programa.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shd w:fill="FFFF00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00" w:val="clear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3.4 – Meta Financeira (Em R$ 1,00)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7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9"/>
        <w:gridCol w:w="1830"/>
        <w:gridCol w:w="2280"/>
        <w:gridCol w:w="1590"/>
        <w:gridCol w:w="1327"/>
      </w:tblGrid>
      <w:tr>
        <w:trPr>
          <w:tblHeader w:val="true"/>
        </w:trPr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Lei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Contingenciado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Disponível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Empenhado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Liquidado</w:t>
            </w:r>
          </w:p>
        </w:tc>
      </w:tr>
      <w:tr>
        <w:trPr/>
        <w:tc>
          <w:tcPr>
            <w:tcW w:w="16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57.668,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49.444,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08.224,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08.224,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08.224,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1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.3.3.5 – Resultados Alcançados: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  <w:t xml:space="preserve">O resultado apresentado foi satisfatório, atingindo 68,64% da meta estipulada para o ano de 2005, isto é, todo o recurso orçamentário não contingenciado foi executado. 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3.6 – Medidas Implementadas ou a Implementar (No caso de problemas na execução)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Não houve problemas na execução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3.7 – Responsável pela Implementação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Marcos Estevan Del Prette, Coordenador do Programa Zoneamento Ecológico-Econômico.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spacing w:before="0" w:after="0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4 – AÇÃO ORÇAMENTÁRIA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Lucida Sans Unicode" w:cs="Tahoma"/>
          <w:b/>
          <w:bCs/>
          <w:color w:val="auto"/>
          <w:sz w:val="22"/>
          <w:szCs w:val="22"/>
          <w:lang w:val="pt-BR" w:eastAsia="zxx" w:bidi="zxx"/>
        </w:rPr>
        <w:t>18.122.0512.2A02-0001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 xml:space="preserve"> – Gestão e Administração do Programa (Crédito Extraordinário)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  <w:t>1.3.4.1 – Objetivo:</w:t>
      </w:r>
    </w:p>
    <w:p>
      <w:pPr>
        <w:pStyle w:val="WWContedodaTabela1"/>
        <w:spacing w:before="0" w:after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t-BR" w:eastAsia="zxx" w:bidi="zxx"/>
        </w:rPr>
        <w:t>Construir um centro de custos administrativos dos programas, agregando as despesas que não são passíveis de apropriação em ações finalísticas do próprio programa.</w:t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  <w:t>1.3.4.2 – Descrição: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  <w:t>Essas despesas compreendem: serviços administrativos;pessoal ativo; manutenção e uso de frota veicular, própria ou de terceiros por órgãos da União; manutenção e conservação de imóveis próprios da União, cedidos ou alugados, utilizados pelos órgãos da União; tecnologia da informação, sob a ótica meio, incluindo o apoio ao desenvolvimento de serviços técnicos e administrativos; despesas com viagem e locomoção (aquisição de passagens, pagamento de diárias e afins); sistemas de informações gerenciais internos; estudos que tem por objetivos elaborar, aprimorar ou dar subsídios à formulação de políticas públicas; promoção de eventos para a discussão, formulação e divulgação de políticas, etc.; produção e edição de publicações para a divulgação e disseminação de informações sobre políticas públicas e demais atividades-meio necessárias à gestão e administração do programa.</w:t>
      </w:r>
    </w:p>
    <w:p>
      <w:pPr>
        <w:pStyle w:val="WWContedodaTabela1"/>
        <w:spacing w:before="0" w:after="0"/>
        <w:rPr>
          <w:rFonts w:eastAsia="Lucida Sans Unicode" w:cs="Tahoma"/>
          <w:color w:val="FF0000"/>
          <w:sz w:val="24"/>
          <w:szCs w:val="24"/>
          <w:shd w:fill="FFFF00" w:val="clear"/>
          <w:lang w:val="pt-BR" w:eastAsia="zxx" w:bidi="zxx"/>
        </w:rPr>
      </w:pPr>
      <w:r>
        <w:rPr>
          <w:rFonts w:eastAsia="Lucida Sans Unicode" w:cs="Tahoma"/>
          <w:color w:val="FF0000"/>
          <w:sz w:val="24"/>
          <w:szCs w:val="24"/>
          <w:shd w:fill="FFFF00" w:val="clear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4.3 – Meta Física: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  <w:t>Não possui meta física, uma vez que os recursos orçamentários destinam-se à administração do Programa.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shd w:fill="FFFF00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FFFF00" w:val="clear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4.4 – Meta Financeira (Em R$ 1,00)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70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4"/>
        <w:gridCol w:w="1830"/>
        <w:gridCol w:w="2445"/>
        <w:gridCol w:w="1545"/>
        <w:gridCol w:w="1255"/>
      </w:tblGrid>
      <w:tr>
        <w:trPr>
          <w:tblHeader w:val="true"/>
          <w:trHeight w:val="420" w:hRule="atLeast"/>
        </w:trPr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Lei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Contingenciado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Disponível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Empenhado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Liquidado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pt-BR" w:eastAsia="zxx" w:bidi="zxx"/>
              </w:rPr>
              <w:t>630.000,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pt-BR" w:eastAsia="zxx" w:bidi="zxx"/>
              </w:rPr>
              <w:t>0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pt-BR" w:eastAsia="zxx" w:bidi="zxx"/>
              </w:rPr>
              <w:t>630.000,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pt-BR" w:eastAsia="zxx" w:bidi="zxx"/>
              </w:rPr>
              <w:t>630.000,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shd w:fill="auto" w:val="clear"/>
                <w:lang w:val="pt-BR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shd w:fill="auto" w:val="clear"/>
                <w:lang w:val="pt-BR" w:eastAsia="zxx" w:bidi="zxx"/>
              </w:rPr>
              <w:t>630000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/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1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.3.4.5 – Resultados Alcançados: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FF0000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FF0000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t-BR" w:eastAsia="zxx" w:bidi="zxx"/>
        </w:rPr>
        <w:t>O resultado apresentado foi satisfatório, atingindo 100% da meta estipulada para o ano de 2005.  Dos R$ 630.000,00 previstos no orçamento, R$ 425.000,00 foram empenhados e executados e os R$ 205.000,00 restantes foram utilizados para pagamento de terceirizados.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shd w:fill="auto" w:val="clear"/>
          <w:lang w:val="pt-BR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4.6 – Medidas Implementadas ou a Implementar (No caso de problemas na execução)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Não houve problemas na execução</w:t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1.3.4.7 – Responsável pela Implementação</w:t>
      </w:r>
    </w:p>
    <w:p>
      <w:pPr>
        <w:pStyle w:val="WWContedodaTabela1"/>
        <w:spacing w:before="0" w:after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Marcos Estevan Del Prette, Coordenador do Programa Zoneamento Ecológico-Econômico</w:t>
      </w:r>
    </w:p>
    <w:sectPr>
      <w:type w:val="nextPage"/>
      <w:pgSz w:w="11906" w:h="16838"/>
      <w:pgMar w:left="1134" w:right="1134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13"/>
        </w:tabs>
        <w:ind w:left="313" w:hanging="283"/>
      </w:pPr>
    </w:lvl>
    <w:lvl w:ilvl="2">
      <w:start w:val="1"/>
      <w:numFmt w:val="decimal"/>
      <w:lvlText w:val="%1.%2.%3"/>
      <w:lvlJc w:val="left"/>
      <w:pPr>
        <w:tabs>
          <w:tab w:val="num" w:pos="343"/>
        </w:tabs>
        <w:ind w:left="343" w:hanging="283"/>
      </w:pPr>
    </w:lvl>
    <w:lvl w:ilvl="3">
      <w:start w:val="1"/>
      <w:numFmt w:val="decimal"/>
      <w:lvlText w:val="%1.%2.%3.%4."/>
      <w:lvlJc w:val="left"/>
      <w:pPr>
        <w:tabs>
          <w:tab w:val="num" w:pos="373"/>
        </w:tabs>
        <w:ind w:left="373" w:hanging="283"/>
      </w:pPr>
    </w:lvl>
    <w:lvl w:ilvl="4">
      <w:start w:val="1"/>
      <w:numFmt w:val="decimal"/>
      <w:lvlText w:val="%1.%2.%3.%4.%5."/>
      <w:lvlJc w:val="left"/>
      <w:pPr>
        <w:tabs>
          <w:tab w:val="num" w:pos="403"/>
        </w:tabs>
        <w:ind w:left="403" w:hanging="283"/>
      </w:pPr>
    </w:lvl>
    <w:lvl w:ilvl="5">
      <w:start w:val="1"/>
      <w:numFmt w:val="decimal"/>
      <w:lvlText w:val="%1.%2.%3.%4.%5.%6."/>
      <w:lvlJc w:val="left"/>
      <w:pPr>
        <w:tabs>
          <w:tab w:val="num" w:pos="433"/>
        </w:tabs>
        <w:ind w:left="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63"/>
        </w:tabs>
        <w:ind w:left="4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93"/>
        </w:tabs>
        <w:ind w:left="4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23"/>
        </w:tabs>
        <w:ind w:left="52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."/>
      <w:lvlJc w:val="left"/>
      <w:pPr>
        <w:tabs>
          <w:tab w:val="num" w:pos="313"/>
        </w:tabs>
        <w:ind w:left="313" w:hanging="283"/>
      </w:pPr>
    </w:lvl>
    <w:lvl w:ilvl="2">
      <w:start w:val="3"/>
      <w:numFmt w:val="decimal"/>
      <w:lvlText w:val="%1.%2.%3"/>
      <w:lvlJc w:val="left"/>
      <w:pPr>
        <w:tabs>
          <w:tab w:val="num" w:pos="343"/>
        </w:tabs>
        <w:ind w:left="343" w:hanging="283"/>
      </w:pPr>
    </w:lvl>
    <w:lvl w:ilvl="3">
      <w:start w:val="1"/>
      <w:numFmt w:val="decimal"/>
      <w:lvlText w:val="%1.%2.%3.%4."/>
      <w:lvlJc w:val="left"/>
      <w:pPr>
        <w:tabs>
          <w:tab w:val="num" w:pos="373"/>
        </w:tabs>
        <w:ind w:left="373" w:hanging="283"/>
      </w:pPr>
    </w:lvl>
    <w:lvl w:ilvl="4">
      <w:start w:val="1"/>
      <w:numFmt w:val="decimal"/>
      <w:lvlText w:val="%1.%2.%3.%4.%5."/>
      <w:lvlJc w:val="left"/>
      <w:pPr>
        <w:tabs>
          <w:tab w:val="num" w:pos="403"/>
        </w:tabs>
        <w:ind w:left="403" w:hanging="283"/>
      </w:pPr>
    </w:lvl>
    <w:lvl w:ilvl="5">
      <w:start w:val="1"/>
      <w:numFmt w:val="decimal"/>
      <w:lvlText w:val="%1.%2.%3.%4.%5.%6."/>
      <w:lvlJc w:val="left"/>
      <w:pPr>
        <w:tabs>
          <w:tab w:val="num" w:pos="433"/>
        </w:tabs>
        <w:ind w:left="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63"/>
        </w:tabs>
        <w:ind w:left="4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93"/>
        </w:tabs>
        <w:ind w:left="4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23"/>
        </w:tabs>
        <w:ind w:left="523" w:hanging="283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3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2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4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5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2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3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4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2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2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2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3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4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2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5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2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7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2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6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3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1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3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2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3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3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8Dropcap01">
    <w:name w:val="WW8Dropcap0"/>
    <w:qFormat/>
    <w:rPr/>
  </w:style>
  <w:style w:type="character" w:styleId="WW8Dropcap11">
    <w:name w:val="WW8Dropcap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uppressAutoHyphens w:val="false"/>
    </w:pPr>
    <w:rPr>
      <w:sz w:val="24"/>
      <w:szCs w:val="24"/>
    </w:rPr>
  </w:style>
  <w:style w:type="paragraph" w:styleId="Bodytext1CharCharCharCharChar">
    <w:name w:val="Body text 1 Char Char Char Char Char"/>
    <w:basedOn w:val="Footer"/>
    <w:qFormat/>
    <w:p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37:24Z</dcterms:created>
  <dc:creator/>
  <dc:description/>
  <dc:language>en-US</dc:language>
  <cp:lastModifiedBy/>
  <cp:lastPrinted>2113-01-01T00:00:00Z</cp:lastPrinted>
  <dcterms:modified xsi:type="dcterms:W3CDTF">2006-02-02T17:22:45Z</dcterms:modified>
  <cp:revision>2</cp:revision>
  <dc:subject/>
  <dc:title/>
</cp:coreProperties>
</file>