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rojeto de Gestão Integrada da Orla Marítima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PROJETO ORLA</w:t>
      </w:r>
    </w:p>
    <w:p>
      <w:pPr>
        <w:pStyle w:val="Normal"/>
        <w:jc w:val="center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55pt" to="469.05pt,1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LANO DE INTERVENÇÃO NA ORLA MARÍTIMA DE SIRINHAÉ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5"/>
        <w:tabs>
          <w:tab w:val="clear" w:pos="4940"/>
        </w:tabs>
        <w:jc w:val="center"/>
        <w:rPr>
          <w:rFonts w:cs="Arial"/>
          <w:bCs/>
        </w:rPr>
      </w:pPr>
      <w:r>
        <w:rPr>
          <w:rFonts w:cs="Arial"/>
          <w:bCs/>
        </w:rPr>
        <w:t>Prefeit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José Hildo Hacker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tabs>
          <w:tab w:val="clear" w:pos="4940"/>
        </w:tabs>
        <w:jc w:val="center"/>
        <w:rPr>
          <w:rFonts w:cs="Arial"/>
          <w:bCs/>
        </w:rPr>
      </w:pPr>
      <w:r>
        <w:rPr>
          <w:rFonts w:cs="Arial"/>
          <w:bCs/>
        </w:rPr>
        <w:t>Vice-Prefeit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maro Oliveir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tabs>
          <w:tab w:val="clear" w:pos="4940"/>
        </w:tabs>
        <w:jc w:val="center"/>
        <w:rPr>
          <w:rFonts w:cs="Arial"/>
          <w:bCs/>
        </w:rPr>
      </w:pPr>
      <w:r>
        <w:rPr>
          <w:rFonts w:cs="Arial"/>
          <w:bCs/>
        </w:rPr>
        <w:t>Secretários Municipais Envolvido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ecretário de Administraçã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Geovana de Aguiar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ecretário de Infra-estrutur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Elias Araúj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ecretário de Agricultura e Meio Ambient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valdo José da Silv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tabs>
          <w:tab w:val="clear" w:pos="4940"/>
        </w:tabs>
        <w:jc w:val="center"/>
        <w:rPr>
          <w:bCs/>
        </w:rPr>
      </w:pPr>
      <w:r>
        <w:rPr>
          <w:bCs/>
        </w:rPr>
        <w:t>Equipe Técnica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5"/>
        <w:tabs>
          <w:tab w:val="clear" w:pos="4940"/>
        </w:tabs>
        <w:jc w:val="center"/>
        <w:rPr>
          <w:rFonts w:cs="Arial"/>
          <w:bCs/>
        </w:rPr>
      </w:pPr>
      <w:r>
        <w:rPr>
          <w:rFonts w:cs="Arial"/>
          <w:bCs/>
        </w:rPr>
        <w:t>Prefeitura Municipal de Sirinhaém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ermínio Peixoto (Secretaria de Administração da Prefeitur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smal José da Silva (NS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José Carlos de Oliveira (Secretaria de Infraestrutura / CG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ndro José Gusmão Santos (Secretaria de Agricultura e Meio Ambiente)</w:t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5"/>
        <w:tabs>
          <w:tab w:val="clear" w:pos="4940"/>
        </w:tabs>
        <w:jc w:val="center"/>
        <w:rPr>
          <w:bCs/>
        </w:rPr>
      </w:pPr>
      <w:r>
        <w:rPr>
          <w:bCs/>
        </w:rPr>
        <w:t>Sociedade Civi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Erivaldo José Aciolo (CG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Gustavo Egito de Oliveira (CG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aria José de Paula (CG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everino Pedro da Silva (Assoc. dos Barraqueiros da Praia de Gamela)</w:t>
      </w:r>
    </w:p>
    <w:p>
      <w:pPr>
        <w:pStyle w:val="Normal"/>
        <w:jc w:val="center"/>
        <w:rPr/>
      </w:pPr>
      <w:r>
        <w:rPr>
          <w:rFonts w:cs="Arial"/>
        </w:rPr>
        <w:t xml:space="preserve">Venício </w:t>
      </w:r>
      <w:r>
        <w:rPr/>
        <w:t>de Andrade Silva Filho</w:t>
      </w:r>
      <w:r>
        <w:rPr>
          <w:rFonts w:cs="Arial"/>
        </w:rPr>
        <w:t xml:space="preserve"> (NS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0000FF"/>
        </w:rPr>
      </w:pPr>
      <w:r>
        <w:rPr>
          <w:rFonts w:cs="Arial"/>
          <w:color w:val="0000FF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to de Gestão Integrada da Orla Marítima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rojeto Orla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871" w:footer="5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45085</wp:posOffset>
                </wp:positionV>
                <wp:extent cx="0" cy="75895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55pt" to="245.9pt,60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9"/>
        </w:rPr>
        <w:t>Ministério do Meio Ambiente (MMA)</w:t>
      </w:r>
    </w:p>
    <w:p>
      <w:pPr>
        <w:pStyle w:val="Normal"/>
        <w:spacing w:lineRule="atLeast" w:line="8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spacing w:lineRule="atLeast" w:line="80"/>
        <w:rPr>
          <w:sz w:val="19"/>
        </w:rPr>
      </w:pPr>
      <w:r>
        <w:rPr>
          <w:i/>
          <w:sz w:val="19"/>
        </w:rPr>
        <w:t>Maria Osmarina Marina da Silva Vaz de Lima</w:t>
      </w:r>
    </w:p>
    <w:p>
      <w:pPr>
        <w:pStyle w:val="Normal"/>
        <w:rPr>
          <w:b/>
          <w:b/>
          <w:sz w:val="19"/>
        </w:rPr>
      </w:pPr>
      <w:r>
        <w:rPr>
          <w:sz w:val="19"/>
        </w:rPr>
        <w:t>Ministra de Estad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9"/>
        </w:rPr>
        <w:t>Secretaria de Qualidade Ambiental nos Assentamentos Humanos (SQA)</w:t>
        <w:br/>
      </w:r>
    </w:p>
    <w:p>
      <w:pPr>
        <w:pStyle w:val="Normal"/>
        <w:jc w:val="left"/>
        <w:rPr>
          <w:sz w:val="19"/>
        </w:rPr>
      </w:pPr>
      <w:r>
        <w:rPr>
          <w:sz w:val="19"/>
        </w:rPr>
        <w:t>Marijane Vieira Lisboa</w:t>
      </w:r>
    </w:p>
    <w:p>
      <w:pPr>
        <w:pStyle w:val="Normal"/>
        <w:rPr>
          <w:sz w:val="19"/>
        </w:rPr>
      </w:pPr>
      <w:r>
        <w:rPr>
          <w:sz w:val="19"/>
        </w:rPr>
        <w:t>Secretária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sz w:val="19"/>
        </w:rPr>
        <w:t>Oneida Divina da Silva Freire</w:t>
      </w:r>
    </w:p>
    <w:p>
      <w:pPr>
        <w:pStyle w:val="Normal"/>
        <w:rPr>
          <w:sz w:val="19"/>
        </w:rPr>
      </w:pPr>
      <w:r>
        <w:rPr>
          <w:sz w:val="19"/>
        </w:rPr>
        <w:t>Diretora de Programa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  <w:t>Ademilson Zamboni</w:t>
      </w:r>
    </w:p>
    <w:p>
      <w:pPr>
        <w:pStyle w:val="Normal"/>
        <w:rPr>
          <w:sz w:val="19"/>
        </w:rPr>
      </w:pPr>
      <w:r>
        <w:rPr>
          <w:sz w:val="19"/>
        </w:rPr>
        <w:t>Coordenador do Projeto Orla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jc w:val="left"/>
        <w:rPr>
          <w:b/>
          <w:b/>
          <w:bCs/>
          <w:sz w:val="19"/>
        </w:rPr>
      </w:pPr>
      <w:r>
        <w:rPr>
          <w:b/>
          <w:bCs/>
          <w:sz w:val="19"/>
        </w:rPr>
        <w:t>Ministério do Planejamento Orçamento e Gestão (MP)</w:t>
      </w:r>
    </w:p>
    <w:p>
      <w:pPr>
        <w:pStyle w:val="Textodebalo"/>
        <w:rPr>
          <w:rFonts w:ascii="Arial" w:hAnsi="Arial" w:cs="Times New Roman"/>
          <w:b/>
          <w:b/>
          <w:bCs/>
          <w:sz w:val="19"/>
          <w:szCs w:val="24"/>
        </w:rPr>
      </w:pPr>
      <w:r>
        <w:rPr>
          <w:rFonts w:cs="Times New Roman" w:ascii="Arial" w:hAnsi="Arial"/>
          <w:b/>
          <w:bCs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Guido Mantega</w:t>
      </w:r>
    </w:p>
    <w:p>
      <w:pPr>
        <w:pStyle w:val="Normal"/>
        <w:rPr>
          <w:sz w:val="19"/>
        </w:rPr>
      </w:pPr>
      <w:r>
        <w:rPr>
          <w:sz w:val="19"/>
        </w:rPr>
        <w:t>Ministro de Estado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9"/>
        </w:rPr>
      </w:pPr>
      <w:r>
        <w:rPr>
          <w:sz w:val="19"/>
        </w:rPr>
        <w:t>Secretaria do Patrimônio da União (SPU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19"/>
        </w:rPr>
        <w:t>Pedro Celso</w:t>
      </w:r>
      <w:r>
        <w:rPr>
          <w:sz w:val="19"/>
        </w:rPr>
        <w:t xml:space="preserve"> </w:t>
      </w:r>
    </w:p>
    <w:p>
      <w:pPr>
        <w:pStyle w:val="Normal"/>
        <w:rPr>
          <w:i/>
          <w:i/>
          <w:sz w:val="19"/>
        </w:rPr>
      </w:pPr>
      <w:r>
        <w:rPr>
          <w:sz w:val="19"/>
        </w:rPr>
        <w:t>Secretário</w:t>
      </w:r>
    </w:p>
    <w:p>
      <w:pPr>
        <w:pStyle w:val="Textodebalo"/>
        <w:rPr>
          <w:rFonts w:ascii="Arial" w:hAnsi="Arial" w:cs="Times New Roman"/>
          <w:i/>
          <w:i/>
          <w:sz w:val="19"/>
          <w:szCs w:val="24"/>
        </w:rPr>
      </w:pPr>
      <w:r>
        <w:rPr>
          <w:rFonts w:cs="Times New Roman" w:ascii="Arial" w:hAnsi="Arial"/>
          <w:i/>
          <w:sz w:val="19"/>
          <w:szCs w:val="24"/>
        </w:rPr>
      </w:r>
    </w:p>
    <w:p>
      <w:pPr>
        <w:pStyle w:val="Normal"/>
        <w:rPr>
          <w:b/>
          <w:b/>
          <w:bCs/>
          <w:sz w:val="19"/>
        </w:rPr>
      </w:pPr>
      <w:r>
        <w:rPr>
          <w:b/>
          <w:bCs/>
          <w:sz w:val="19"/>
        </w:rPr>
        <w:t>Governo do Estado de Pernambuc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left"/>
        <w:rPr>
          <w:b/>
          <w:b/>
          <w:bCs/>
          <w:sz w:val="19"/>
        </w:rPr>
      </w:pPr>
      <w:r>
        <w:rPr>
          <w:b/>
          <w:bCs/>
          <w:sz w:val="19"/>
        </w:rPr>
        <w:t>Secretaria de Ciência, Tecnologia e meio Ambiente (SECTMA)</w:t>
      </w:r>
    </w:p>
    <w:p>
      <w:pPr>
        <w:pStyle w:val="Textodebalo"/>
        <w:rPr>
          <w:rFonts w:ascii="Arial" w:hAnsi="Arial" w:cs="Times New Roman"/>
          <w:b/>
          <w:b/>
          <w:bCs/>
          <w:sz w:val="19"/>
          <w:szCs w:val="24"/>
        </w:rPr>
      </w:pPr>
      <w:r>
        <w:rPr>
          <w:rFonts w:cs="Times New Roman" w:ascii="Arial" w:hAnsi="Arial"/>
          <w:b/>
          <w:bCs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Cláudio José Marinho Lúcio</w:t>
      </w:r>
    </w:p>
    <w:p>
      <w:pPr>
        <w:pStyle w:val="Normal"/>
        <w:rPr>
          <w:sz w:val="19"/>
        </w:rPr>
      </w:pPr>
      <w:r>
        <w:rPr>
          <w:sz w:val="19"/>
        </w:rPr>
        <w:t>Secretário da SECTMA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i/>
          <w:iCs/>
          <w:sz w:val="19"/>
        </w:rPr>
        <w:t>Alexandrina Sobreira de Moura</w:t>
      </w:r>
    </w:p>
    <w:p>
      <w:pPr>
        <w:pStyle w:val="Normal"/>
        <w:rPr>
          <w:sz w:val="19"/>
        </w:rPr>
      </w:pPr>
      <w:r>
        <w:rPr>
          <w:sz w:val="19"/>
        </w:rPr>
        <w:t>Secretária Executiva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jc w:val="left"/>
        <w:rPr>
          <w:sz w:val="19"/>
        </w:rPr>
      </w:pPr>
      <w:r>
        <w:rPr>
          <w:sz w:val="19"/>
        </w:rPr>
        <w:t>Agência Estadual de Meio Ambiente e Recursos Hídricos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i/>
          <w:iCs/>
          <w:sz w:val="19"/>
        </w:rPr>
        <w:t>Tito Lívio de Barros e Souza</w:t>
      </w:r>
    </w:p>
    <w:p>
      <w:pPr>
        <w:pStyle w:val="Normal"/>
        <w:rPr>
          <w:sz w:val="19"/>
        </w:rPr>
      </w:pPr>
      <w:r>
        <w:rPr>
          <w:sz w:val="19"/>
        </w:rPr>
        <w:t>Presidente da CPRH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Aldir Pitt</w:t>
      </w:r>
    </w:p>
    <w:p>
      <w:pPr>
        <w:pStyle w:val="Normal"/>
        <w:rPr>
          <w:sz w:val="19"/>
        </w:rPr>
      </w:pPr>
      <w:r>
        <w:rPr>
          <w:sz w:val="19"/>
        </w:rPr>
        <w:t>Diretor de Recursos Hídricos e Florestais (DHS)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bCs/>
          <w:sz w:val="19"/>
        </w:rPr>
      </w:pPr>
      <w:r>
        <w:rPr>
          <w:bCs/>
          <w:i/>
          <w:sz w:val="19"/>
        </w:rPr>
        <w:t>Eliane Regueira Basto</w:t>
      </w:r>
    </w:p>
    <w:p>
      <w:pPr>
        <w:pStyle w:val="Normal"/>
        <w:rPr>
          <w:sz w:val="19"/>
        </w:rPr>
      </w:pPr>
      <w:r>
        <w:rPr>
          <w:sz w:val="19"/>
        </w:rPr>
        <w:t>Coordenadora do PNMA II/PE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Andréa Olinto</w:t>
      </w:r>
    </w:p>
    <w:p>
      <w:pPr>
        <w:pStyle w:val="Normal"/>
        <w:rPr>
          <w:sz w:val="19"/>
        </w:rPr>
      </w:pPr>
      <w:r>
        <w:rPr>
          <w:sz w:val="19"/>
        </w:rPr>
        <w:t>Coordenadora do GERCO/PE</w:t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Djanira Oiticica Gondim</w:t>
      </w:r>
    </w:p>
    <w:p>
      <w:pPr>
        <w:pStyle w:val="Normal"/>
        <w:rPr>
          <w:sz w:val="19"/>
        </w:rPr>
      </w:pPr>
      <w:r>
        <w:rPr>
          <w:sz w:val="19"/>
        </w:rPr>
        <w:t>Coordenadora do Projeto Orl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9"/>
        </w:rPr>
      </w:pPr>
      <w:r>
        <w:rPr>
          <w:b/>
          <w:bCs/>
          <w:sz w:val="19"/>
        </w:rPr>
        <w:t>Secretaria de Planejamento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Raul Henry</w:t>
      </w:r>
    </w:p>
    <w:p>
      <w:pPr>
        <w:pStyle w:val="Normal"/>
        <w:rPr>
          <w:sz w:val="19"/>
        </w:rPr>
      </w:pPr>
      <w:r>
        <w:rPr>
          <w:sz w:val="19"/>
        </w:rPr>
        <w:t>Secretário de Planejament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Téogenes Leitão</w:t>
      </w:r>
    </w:p>
    <w:p>
      <w:pPr>
        <w:pStyle w:val="Normal"/>
        <w:rPr>
          <w:sz w:val="19"/>
        </w:rPr>
      </w:pPr>
      <w:r>
        <w:rPr>
          <w:sz w:val="19"/>
        </w:rPr>
        <w:t>Subsecretári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Berta Maia</w:t>
      </w:r>
    </w:p>
    <w:p>
      <w:pPr>
        <w:pStyle w:val="Normal"/>
        <w:rPr>
          <w:sz w:val="19"/>
        </w:rPr>
      </w:pPr>
      <w:r>
        <w:rPr>
          <w:sz w:val="19"/>
        </w:rPr>
        <w:t>Gerente Geral do PROMATA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i/>
          <w:iCs/>
          <w:sz w:val="19"/>
        </w:rPr>
        <w:t>Roberto Salomão</w:t>
      </w:r>
    </w:p>
    <w:p>
      <w:pPr>
        <w:pStyle w:val="Normal"/>
        <w:rPr>
          <w:sz w:val="19"/>
        </w:rPr>
      </w:pPr>
      <w:r>
        <w:rPr>
          <w:sz w:val="19"/>
        </w:rPr>
        <w:t>Superintendente Técnico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José Milton Lins da Silva</w:t>
      </w:r>
    </w:p>
    <w:p>
      <w:pPr>
        <w:pStyle w:val="Normal"/>
        <w:rPr>
          <w:sz w:val="19"/>
        </w:rPr>
      </w:pPr>
      <w:r>
        <w:rPr>
          <w:sz w:val="19"/>
        </w:rPr>
        <w:t>Assessoria de Articulaçã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Áurea Igrejas</w:t>
      </w:r>
    </w:p>
    <w:p>
      <w:pPr>
        <w:pStyle w:val="Normal"/>
        <w:rPr>
          <w:sz w:val="19"/>
        </w:rPr>
      </w:pPr>
      <w:r>
        <w:rPr>
          <w:sz w:val="19"/>
        </w:rPr>
        <w:t>Gerente Administrativo Financeiro</w:t>
      </w:r>
    </w:p>
    <w:p>
      <w:pPr>
        <w:pStyle w:val="Textodebalo"/>
        <w:rPr>
          <w:rFonts w:ascii="Arial" w:hAnsi="Arial" w:cs="Times New Roman"/>
          <w:sz w:val="19"/>
          <w:szCs w:val="24"/>
        </w:rPr>
      </w:pPr>
      <w:r>
        <w:rPr>
          <w:rFonts w:cs="Times New Roman" w:ascii="Arial" w:hAnsi="Arial"/>
          <w:sz w:val="19"/>
          <w:szCs w:val="24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Luiz Antonio Abreu de Lima Rosa</w:t>
      </w:r>
    </w:p>
    <w:p>
      <w:pPr>
        <w:pStyle w:val="Normal"/>
        <w:rPr>
          <w:sz w:val="19"/>
        </w:rPr>
      </w:pPr>
      <w:r>
        <w:rPr>
          <w:sz w:val="19"/>
        </w:rPr>
        <w:t>Gerente Executivo do PROMATA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Vera Lúcia Fernandes Lima Mendes</w:t>
      </w:r>
    </w:p>
    <w:p>
      <w:pPr>
        <w:pStyle w:val="Normal"/>
        <w:jc w:val="left"/>
        <w:rPr>
          <w:sz w:val="19"/>
        </w:rPr>
      </w:pPr>
      <w:r>
        <w:rPr>
          <w:sz w:val="19"/>
        </w:rPr>
        <w:t>Coordenadora de Gestão e Proteção Ambiental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i/>
          <w:iCs/>
          <w:sz w:val="19"/>
        </w:rPr>
        <w:t>Arthur Guilherme de Lima Falcão</w:t>
      </w:r>
    </w:p>
    <w:p>
      <w:pPr>
        <w:pStyle w:val="Normal"/>
        <w:rPr>
          <w:sz w:val="19"/>
        </w:rPr>
      </w:pPr>
      <w:r>
        <w:rPr>
          <w:sz w:val="19"/>
        </w:rPr>
        <w:t>Supervisor de Gestão Ambiental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Soraya da Cruz Plácido</w:t>
      </w:r>
    </w:p>
    <w:p>
      <w:pPr>
        <w:pStyle w:val="Normal"/>
        <w:rPr>
          <w:sz w:val="19"/>
        </w:rPr>
      </w:pPr>
      <w:r>
        <w:rPr>
          <w:sz w:val="19"/>
        </w:rPr>
        <w:t>Serviço de Apoi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omissão Técnica Estadual (CT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9"/>
        </w:rPr>
      </w:pPr>
      <w:r>
        <w:rPr>
          <w:iCs/>
          <w:sz w:val="19"/>
        </w:rPr>
        <w:t>GRPU/PE</w:t>
      </w:r>
    </w:p>
    <w:p>
      <w:pPr>
        <w:pStyle w:val="Normal"/>
        <w:spacing w:lineRule="exact" w:line="200"/>
        <w:rPr>
          <w:i/>
          <w:i/>
          <w:sz w:val="19"/>
        </w:rPr>
      </w:pPr>
      <w:r>
        <w:rPr>
          <w:i/>
          <w:sz w:val="19"/>
        </w:rPr>
        <w:t>Antonio de Souza Leite</w:t>
      </w:r>
    </w:p>
    <w:p>
      <w:pPr>
        <w:pStyle w:val="Normal"/>
        <w:spacing w:lineRule="exact" w:line="200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Normal"/>
        <w:rPr>
          <w:i/>
          <w:i/>
          <w:sz w:val="19"/>
        </w:rPr>
      </w:pPr>
      <w:r>
        <w:rPr>
          <w:bCs/>
          <w:sz w:val="19"/>
        </w:rPr>
        <w:t>Agência CONDEPE/FIDEM</w:t>
      </w:r>
    </w:p>
    <w:p>
      <w:pPr>
        <w:pStyle w:val="Normal"/>
        <w:spacing w:lineRule="exact" w:line="200"/>
        <w:rPr>
          <w:i/>
          <w:i/>
          <w:sz w:val="19"/>
        </w:rPr>
      </w:pPr>
      <w:r>
        <w:rPr>
          <w:i/>
          <w:sz w:val="19"/>
        </w:rPr>
        <w:t>Cláudia Paes Barreto</w:t>
      </w:r>
    </w:p>
    <w:p>
      <w:pPr>
        <w:pStyle w:val="Normal"/>
        <w:spacing w:lineRule="exact" w:line="200"/>
        <w:rPr>
          <w:i/>
          <w:i/>
          <w:sz w:val="19"/>
        </w:rPr>
      </w:pPr>
      <w:r>
        <w:rPr>
          <w:i/>
          <w:sz w:val="19"/>
        </w:rPr>
        <w:t>Rejane Dutra</w:t>
      </w:r>
    </w:p>
    <w:p>
      <w:pPr>
        <w:pStyle w:val="Normal"/>
        <w:spacing w:lineRule="exact" w:line="20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>
          <w:sz w:val="19"/>
        </w:rPr>
      </w:pPr>
      <w:r>
        <w:rPr>
          <w:sz w:val="19"/>
        </w:rPr>
        <w:t>IBAMA - PE</w:t>
      </w:r>
    </w:p>
    <w:p>
      <w:pPr>
        <w:pStyle w:val="Normal"/>
        <w:spacing w:lineRule="exact" w:line="200"/>
        <w:rPr>
          <w:i/>
          <w:i/>
          <w:sz w:val="19"/>
        </w:rPr>
      </w:pPr>
      <w:r>
        <w:rPr>
          <w:i/>
          <w:sz w:val="19"/>
        </w:rPr>
        <w:t>Jorge Pereira (CEPENE)</w:t>
      </w:r>
    </w:p>
    <w:p>
      <w:pPr>
        <w:pStyle w:val="Normal"/>
        <w:spacing w:lineRule="exact" w:line="20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9"/>
        </w:rPr>
      </w:pPr>
      <w:r>
        <w:rPr>
          <w:sz w:val="19"/>
        </w:rPr>
        <w:t>Consultoria</w:t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  <w:t>Djair Barros Falcão</w:t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  <w:t>Sammy Nafez Abu-Adiya</w:t>
      </w:r>
    </w:p>
    <w:p>
      <w:pPr>
        <w:pStyle w:val="Textodebalo"/>
        <w:rPr>
          <w:rFonts w:ascii="Arial" w:hAnsi="Arial" w:cs="Times New Roman"/>
          <w:i/>
          <w:i/>
          <w:sz w:val="19"/>
          <w:szCs w:val="24"/>
        </w:rPr>
      </w:pPr>
      <w:r>
        <w:rPr>
          <w:rFonts w:cs="Times New Roman" w:ascii="Arial" w:hAnsi="Arial"/>
          <w:i/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sz w:val="19"/>
        </w:rPr>
        <w:t>Equipe de Apoio Técnico</w:t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Conceição Maria Dias de Lima</w:t>
      </w:r>
    </w:p>
    <w:p>
      <w:pPr>
        <w:pStyle w:val="Normal"/>
        <w:rPr>
          <w:sz w:val="20"/>
        </w:rPr>
      </w:pPr>
      <w:r>
        <w:rPr>
          <w:i/>
          <w:iCs/>
          <w:sz w:val="19"/>
        </w:rPr>
        <w:t>Maria Nazaré Cavalcanti da Silva</w:t>
      </w:r>
    </w:p>
    <w:p>
      <w:pPr>
        <w:sectPr>
          <w:type w:val="continuous"/>
          <w:pgSz w:w="11906" w:h="16838"/>
          <w:pgMar w:left="1418" w:right="1134" w:gutter="0" w:header="0" w:top="1871" w:footer="57" w:bottom="1418"/>
          <w:cols w:num="2" w:equalWidth="false" w:sep="false">
            <w:col w:w="4702" w:space="720"/>
            <w:col w:w="393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bookmarkStart w:id="0" w:name="__RefHeading___Toc90448064"/>
      <w:bookmarkEnd w:id="0"/>
      <w:r>
        <w:rPr>
          <w:b w:val="false"/>
          <w:bCs w:val="false"/>
        </w:rPr>
        <w:t>ACRÔNIMOS</w:t>
      </w:r>
    </w:p>
    <w:tbl>
      <w:tblPr>
        <w:tblW w:w="9495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141"/>
        <w:gridCol w:w="7354"/>
      </w:tblGrid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ALEP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Assembléia Legislativa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AP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Área de Proteção Ambient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CGL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Comissão Gestora Loc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CEPEN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Centro de Pesquisas e Extensão Pesqueira do Nordeste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CIPOM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Companhia Independente de Policiamento do Meio Ambiente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COMPES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Companhia Pernambucana de Saneament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ONDEPE/FIDEM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Agência Estadual de Planejamento e Pesquisas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CPRH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Agência Pernambucana de Meio Ambiente e Recursos Hídricos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D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Decreto Estadu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DF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Decreto Feder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DM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Decreto Municip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DP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Diagnóstico Participativ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FÓRUM DLIS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Fórum de Desenvolvimento Local Integrado Sustentáve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GERCO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Gerenciamento Costeir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GRPU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Gerência Regional do Patrimônio da Uniã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GTZ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eutsche Gesellschaft für Technische Zusammenarbeit (GTZ) GmbH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IBAM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Instituto Brasileiro do Meio Ambiente e dos Recursos Naturais Renováveis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IBG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Instituto Brasileiro de Geografia e Estatística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L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Lei Estadu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LF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Lei Feder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LM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Lei Municip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MM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Ministério do Meio Ambiente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MPF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Ministério Público Feder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MPP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Ministério Público do Estado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ONG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Organização não governament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PIM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Plano de Investimento Municip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PIO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Plano de Intervenção na Orla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PO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Projeto Orla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PRODETUR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Programa de Desenvolvimento do Turism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PROMAT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Programa de Apoio ao Desenvolvimento Sustentável da Zona da Mata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RC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Resolução CONAMA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D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gião de Desenvolviment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SEBRA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Serviço de Apoio à Micro e Pequena Empresa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SECTM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Secretaria de Ciência, Tecnologia e Meio Ambiente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SEPLAN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Secretaria de Planejamento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SPU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Serviço de Patrimônio da Uniã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SQA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Secretaria de Qualidade Ambiental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UFPE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Universidade federal de Pernambuco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TextBody"/>
              <w:rPr/>
            </w:pPr>
            <w:r>
              <w:rPr/>
              <w:t>ZEEC</w:t>
            </w:r>
          </w:p>
        </w:tc>
        <w:tc>
          <w:tcPr>
            <w:tcW w:w="7354" w:type="dxa"/>
            <w:tcBorders/>
          </w:tcPr>
          <w:p>
            <w:pPr>
              <w:pStyle w:val="TextBody"/>
              <w:rPr/>
            </w:pPr>
            <w:r>
              <w:rPr/>
              <w:t>Zoneamento Ecológico Econômico Costeiro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871" w:footer="57" w:bottom="1418"/>
          <w:formProt w:val="false"/>
          <w:titlePg/>
          <w:textDirection w:val="lrTb"/>
          <w:docGrid w:type="default" w:linePitch="360" w:charSpace="0"/>
        </w:sect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bookmarkStart w:id="1" w:name="__RefHeading___Toc90448065"/>
      <w:bookmarkEnd w:id="1"/>
      <w:r>
        <w:rPr/>
        <w:t>LISTA DE TABELA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48" w:right="454" w:hanging="748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3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448105">
            <w:r>
              <w:rPr>
                <w:rStyle w:val="IndexLink"/>
                <w:lang w:val="en-US" w:eastAsia="en-US"/>
              </w:rPr>
              <w:t>Tabela 1 – Atores envolvidos na execução do PIO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6">
            <w:r>
              <w:rPr>
                <w:rStyle w:val="IndexLink"/>
              </w:rPr>
              <w:t>Tabela 2 – Classificação, características e diretriz estratégica que deve ser adotada no PIO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7">
            <w:r>
              <w:rPr>
                <w:rStyle w:val="IndexLink"/>
              </w:rPr>
              <w:t>Tabela 3 – Delimitação, caracterização, potencial e classificação da Unidade 4 da orla de Sirinhaém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8">
            <w:r>
              <w:rPr>
                <w:rStyle w:val="IndexLink"/>
              </w:rPr>
              <w:t>Tabela 4 – Identificação dos problemas e respectivas atividades geradoras, atores sociais e institucionais envolvidos e legislação incidente para o trecho 4.2 da orla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9">
            <w:r>
              <w:rPr>
                <w:rStyle w:val="IndexLink"/>
              </w:rPr>
              <w:t>Tabela 5 – Caracterização dos problemas e respectivas linhas de ação, duração e responsabilidade por sua execução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10">
            <w:r>
              <w:rPr>
                <w:rStyle w:val="IndexLink"/>
              </w:rPr>
              <w:t>Tabela 6 – Mecanismos de envolvimento da sociedade e cronograma de execução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11">
            <w:r>
              <w:rPr>
                <w:rStyle w:val="IndexLink"/>
              </w:rPr>
              <w:t>Tabela 7 – Atores públicos envolvidos e respectivas atribuições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12">
            <w:r>
              <w:rPr>
                <w:rStyle w:val="IndexLink"/>
              </w:rPr>
              <w:t>Tabela 8 – Articulação política - Relação entre ações e medidas propostas no PIO e os Planos, Projetos e Investimentos relacionados.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13">
            <w:r>
              <w:rPr>
                <w:rStyle w:val="IndexLink"/>
                <w:rFonts w:cs="Arial"/>
              </w:rPr>
              <w:t>Tabela 9 – Relação de indicadores e responsabilidade pelas ações e medidas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14">
            <w:r>
              <w:rPr>
                <w:rStyle w:val="IndexLink"/>
                <w:rFonts w:cs="Arial"/>
              </w:rPr>
              <w:t>Tabela 10 – Cronograma das ações e medidas propostas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left="748" w:right="567" w:hanging="7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"/>
        <w:rPr/>
      </w:pPr>
      <w:bookmarkStart w:id="2" w:name="__RefHeading___Toc90448066"/>
      <w:bookmarkEnd w:id="2"/>
      <w:r>
        <w:rPr/>
        <w:t>LISTA DE FIGURA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48" w:right="454" w:hanging="748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4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448104">
            <w:r>
              <w:rPr>
                <w:rStyle w:val="IndexLink"/>
                <w:lang w:val="en-US" w:eastAsia="en-US"/>
              </w:rPr>
              <w:t>Figura 1 –</w:t>
            </w:r>
            <w:r>
              <w:rPr>
                <w:rStyle w:val="IndexLink"/>
                <w:rFonts w:cs="Arial"/>
                <w:lang w:val="en-US" w:eastAsia="en-US"/>
              </w:rPr>
              <w:t xml:space="preserve"> Localização geográfica do município de Sirinhaém/P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5"/>
        <w:rPr/>
      </w:pPr>
      <w:r>
        <w:rPr/>
        <w:t>Í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48" w:right="454" w:hanging="748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448064">
            <w:r>
              <w:rPr>
                <w:rStyle w:val="IndexLink"/>
                <w:lang w:val="en-US" w:eastAsia="en-US"/>
              </w:rPr>
              <w:t>ACRÔNIMOS</w:t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065">
            <w:r>
              <w:rPr>
                <w:rStyle w:val="IndexLink"/>
              </w:rPr>
              <w:t>LISTA DE TABELAS</w:t>
              <w:tab/>
              <w:t>iv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066">
            <w:r>
              <w:rPr>
                <w:rStyle w:val="IndexLink"/>
              </w:rPr>
              <w:t>LISTA DE FIGURAS</w:t>
              <w:tab/>
              <w:t>iv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067">
            <w:r>
              <w:rPr>
                <w:rStyle w:val="IndexLink"/>
              </w:rPr>
              <w:t>Apresentação</w:t>
              <w:tab/>
              <w:t>1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6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bjetivos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69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bjetivo Geral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0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bjetivos Específicos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Identificação do executor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 contexto da área de intervenção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 contexto histórico e emancipação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ocalização geográfica</w:t>
            </w:r>
            <w:r>
              <w:rPr>
                <w:rStyle w:val="IndexLink"/>
                <w:sz w:val="28"/>
                <w:vertAlign w:val="superscript"/>
              </w:rPr>
              <w:t>9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5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 ambiente natural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6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Evolução urbana e socioeconômica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7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ituação institucional e instrumentos institucionais normativos e de regulação urbana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8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Demarcação e delimitação da faixa de orla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7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íntese do diagnóstico / classificação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0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Unidade 04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1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enário de usos desejados para a orla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2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Unidade 04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0448083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4.2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4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Identificação e caracterização dos problemas na orla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5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aracterização de cada problema e linhas de ação para equacionar o problema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6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Estratégias de implantação do plano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7">
            <w:r>
              <w:rPr>
                <w:rStyle w:val="IndexLink"/>
              </w:rPr>
              <w:t>8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Formas de legitimação do Plano de Intervenção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8">
            <w:r>
              <w:rPr>
                <w:rStyle w:val="IndexLink"/>
              </w:rPr>
              <w:t>8.2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Mecanismos de envolvimento da sociedade</w:t>
              <w:tab/>
              <w:t>22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89">
            <w:r>
              <w:rPr>
                <w:rStyle w:val="IndexLink"/>
              </w:rPr>
              <w:t>8.3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lternativas de articulação política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0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ubsídios e meios existentes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1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Base legal prevista para as ações normativas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Base institucional local</w:t>
              <w:tab/>
              <w:t>30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3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Fóruns de decisão</w:t>
              <w:tab/>
              <w:t>30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Bancos de dados e informações</w:t>
              <w:tab/>
              <w:t>30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5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ferências técnico-científicas</w:t>
              <w:tab/>
              <w:t>31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6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Monitoramento</w:t>
              <w:tab/>
              <w:t>3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7">
            <w:r>
              <w:rPr>
                <w:rStyle w:val="IndexLink"/>
              </w:rPr>
              <w:t>10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Indicadores a serem utilizados</w:t>
              <w:tab/>
              <w:t>35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8">
            <w:r>
              <w:rPr>
                <w:rStyle w:val="IndexLink"/>
              </w:rPr>
              <w:t>10.2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istemática de coleta dos dados secundários e sua rotina temporal</w:t>
              <w:tab/>
              <w:t>36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099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istemática de Acompanhamento, Avaliação e Revisão do Plano</w:t>
              <w:tab/>
              <w:t>3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10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companhamento, avaliação e revisão do Plano</w:t>
              <w:tab/>
              <w:t>37</w:t>
            </w:r>
          </w:hyperlink>
        </w:p>
        <w:p>
          <w:pPr>
            <w:pStyle w:val="Contents1"/>
            <w:tabs>
              <w:tab w:val="left" w:pos="720" w:leader="none"/>
              <w:tab w:val="left" w:pos="748" w:leader="none"/>
              <w:tab w:val="right" w:pos="9345" w:leader="dot"/>
            </w:tabs>
            <w:rPr>
              <w:rFonts w:ascii="Times New Roman" w:hAnsi="Times New Roman" w:cs="Times New Roman"/>
            </w:rPr>
          </w:pPr>
          <w:hyperlink w:anchor="__RefHeading___Toc90448101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ronograma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2">
            <w:r>
              <w:rPr>
                <w:rStyle w:val="IndexLink"/>
              </w:rPr>
              <w:t>Bibliografia Consultada</w:t>
              <w:tab/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90448103">
            <w:r>
              <w:rPr>
                <w:rStyle w:val="IndexLink"/>
              </w:rPr>
              <w:t>Anexo I</w:t>
              <w:tab/>
              <w:t>4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spacing w:lineRule="auto" w:line="360" w:before="120" w:after="120"/>
        <w:ind w:righ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20" w:bottom="1134"/>
          <w:pgNumType w:start="1" w:fmt="lowerRoman"/>
          <w:formProt w:val="false"/>
          <w:textDirection w:val="lrTb"/>
          <w:docGrid w:type="default" w:linePitch="254" w:charSpace="0"/>
        </w:sectPr>
      </w:pPr>
    </w:p>
    <w:p>
      <w:pPr>
        <w:pStyle w:val="Heading"/>
        <w:spacing w:lineRule="auto" w:line="360" w:before="120" w:after="120"/>
        <w:rPr/>
      </w:pPr>
      <w:bookmarkStart w:id="3" w:name="__RefHeading___Toc90448067"/>
      <w:bookmarkEnd w:id="3"/>
      <w:r>
        <w:rPr/>
        <w:t>Apresentação</w:t>
      </w:r>
    </w:p>
    <w:p>
      <w:pPr>
        <w:pStyle w:val="TextBody"/>
        <w:rPr/>
      </w:pPr>
      <w:r>
        <w:rPr/>
        <w:t xml:space="preserve">O Projeto de Gestão Integrada da Orla Marítima (Projeto Orla) é uma iniciativa do Ministério do Meio Ambiente (MMA) em parceria com a Secretaria do Patrimônio da União (SPU) e tem como principal objetivo </w:t>
      </w:r>
      <w:r>
        <w:rPr>
          <w:i/>
          <w:iCs/>
        </w:rPr>
        <w:t>promover o disciplinamento de usos da orla marítima brasileira de forma coordenada com os mais diferentes interesses políticos, sociais, econômicos e ambientais</w:t>
      </w:r>
      <w:r>
        <w:rPr/>
        <w:t>. Com isto busca-se um modelo de gestão, onde as responsabilidades sejam compartilhadas pelas três esferas de poder e pelos diversos atores sociais que convivem neste espaço territori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e Plano de Intervenção para a Orla do município de Sirinhaém é o resultado das ações empreendidas pelo Ministério do Meio Ambiente através da sua Secretaria de Qualidade Ambiental e dos Assentamentos Humanos (MMA/SQA), da Agência Estadual de Meio Ambiente (CPRH), do Programa de Desenvolvimento Sustentável da Zona da Mata de Pernambuco (PROMATA), da Prefeitura de Sirinhaém e dos diversos atores que atuam para melhoria das condições ambientais e socioeconômicas daquele município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20" w:leader="none"/>
        </w:tabs>
        <w:rPr/>
      </w:pPr>
      <w:r>
        <w:rPr/>
        <w:t>Como resultado dos esforços empreendidos pelos atores acima mencionados, vários estudos, pesquisas e diagnósticos foram elaborados focando o espaço territorial do município de Sirinhaém, além de outros que, num contexto mais amplo, envolve a região na qual o município se insere, ou seja, a Zona da Mata Sul do Estado. Estes elementos serviram para contextualizar as particularidades locais relativas aos aspectos ambientais, sociais e econômicos. Assim foi, baseando-se em tais informações e dados existentes, enriquecidos com acréscimos decorrentes das discussões e reflexões resultantes das contribuições dos diversos atores que estiveram presentes nos períodos de oficina (02 a 04/03/2004) em Rio Formoso e pós-oficina no próprio município de Sirinhaém, que se elaborou o Plano de Intervenção na Orla (PI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Plano de Intervenção encontra-se estruturado em quatro partes distintas: partindo de um diagnóstico que embasa todas as propostas discutidas e elaboradas durante e após as oficinas realizadas no município, apresenta-se uma </w:t>
      </w:r>
      <w:r>
        <w:rPr>
          <w:u w:val="single"/>
        </w:rPr>
        <w:t>caracterização</w:t>
      </w:r>
      <w:r>
        <w:rPr/>
        <w:t xml:space="preserve"> (capítulos 1. a 5.) que expõe os objetivos do PIO e descreve os cenários desejados para a orla. A etapa seguinte elenca as </w:t>
      </w:r>
      <w:r>
        <w:rPr>
          <w:u w:val="single"/>
        </w:rPr>
        <w:t>propostas de ação</w:t>
      </w:r>
      <w:r>
        <w:rPr/>
        <w:t xml:space="preserve"> (capítulos 6. e 7.)</w:t>
      </w:r>
      <w:r>
        <w:rPr>
          <w:color w:val="0000FF"/>
        </w:rPr>
        <w:t xml:space="preserve"> </w:t>
      </w:r>
      <w:r>
        <w:rPr/>
        <w:t xml:space="preserve">para tais cenários, tratando-se logo após das </w:t>
      </w:r>
      <w:r>
        <w:rPr>
          <w:u w:val="single"/>
        </w:rPr>
        <w:t>estratégias para execução</w:t>
      </w:r>
      <w:r>
        <w:rPr/>
        <w:t xml:space="preserve"> (capítulos 8. e 9.) e culminando com as </w:t>
      </w:r>
      <w:r>
        <w:rPr>
          <w:u w:val="single"/>
        </w:rPr>
        <w:t>estratégias de acompanhamento e avaliação</w:t>
      </w:r>
      <w:r>
        <w:rPr/>
        <w:t xml:space="preserve"> (capítulos 10. a 12.) de tais propostas. Dessa forma, tem-se um documento propositivo que norteia ações preventivas, mitigadoras e remediadoras que buscam atender os objetivos do Projeto Orla, na escala macro, e aquelas mais específicas estabelecidas durante o processo de elaboração e validação do mesmo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Por fim, deve ficar claro para os gestores das três instâncias governamentais e demais envolvidos e interessados neste processo, que este documento não é estanque ou final, mas sim o início de um processo dinâmico onde as ações elencadas são constantemente avaliadas e revistas de forma que a realidade sempre seja refletida nas ações propostas.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extDirection w:val="lrTb"/>
          <w:docGrid w:type="default" w:linePitch="254" w:charSpace="0"/>
        </w:sect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3"/>
        </w:numPr>
        <w:spacing w:lineRule="auto" w:line="360" w:before="120" w:after="120"/>
        <w:rPr/>
      </w:pPr>
      <w:bookmarkStart w:id="4" w:name="__RefHeading___Toc90448068"/>
      <w:bookmarkEnd w:id="4"/>
      <w:r>
        <w:rPr/>
        <w:t>Objetivos</w:t>
      </w:r>
    </w:p>
    <w:p>
      <w:pPr>
        <w:pStyle w:val="Heading1"/>
        <w:numPr>
          <w:ilvl w:val="1"/>
          <w:numId w:val="30"/>
        </w:numPr>
        <w:tabs>
          <w:tab w:val="clear" w:pos="708"/>
        </w:tabs>
        <w:spacing w:before="280" w:after="280"/>
        <w:rPr/>
      </w:pPr>
      <w:bookmarkStart w:id="5" w:name="__RefHeading___Toc90448069"/>
      <w:bookmarkEnd w:id="5"/>
      <w:r>
        <w:rPr/>
        <w:t>Objetivo Geral</w:t>
      </w:r>
    </w:p>
    <w:p>
      <w:pPr>
        <w:pStyle w:val="TextBody"/>
        <w:rPr/>
      </w:pPr>
      <w:r>
        <w:rPr/>
        <w:t>O Plano de Intervenção na Orla Marítima do Município de Sirinhaém tem como objetivo geral apresentar diretrizes para promover o desenvolvimento sustentável desse espaço, através da identificação e discussão dos conflitos existentes e da elaboração e implementação de propostas e ações coordenadas que compatibilizem as políticas ambiental e patrimonial no nível federal, estadual e municipal.</w:t>
      </w:r>
    </w:p>
    <w:p>
      <w:pPr>
        <w:pStyle w:val="Heading1"/>
        <w:numPr>
          <w:ilvl w:val="1"/>
          <w:numId w:val="30"/>
        </w:numPr>
        <w:tabs>
          <w:tab w:val="clear" w:pos="708"/>
        </w:tabs>
        <w:spacing w:before="280" w:after="0"/>
        <w:rPr/>
      </w:pPr>
      <w:bookmarkStart w:id="6" w:name="__RefHeading___Toc90448070"/>
      <w:bookmarkEnd w:id="6"/>
      <w:r>
        <w:rPr/>
        <w:t>Objetivos Específicos</w:t>
      </w:r>
    </w:p>
    <w:p>
      <w:pPr>
        <w:pStyle w:val="TextBody"/>
        <w:numPr>
          <w:ilvl w:val="0"/>
          <w:numId w:val="42"/>
        </w:numPr>
        <w:rPr>
          <w:i/>
          <w:i/>
        </w:rPr>
      </w:pPr>
      <w:r>
        <w:rPr/>
        <w:t>Caracterizar os aspectos geográficos, políticos, legais, históricos, ambientais, sociais e econômicos que repercutem sobre os processos de uso e ocupação da orla do município.</w:t>
      </w:r>
    </w:p>
    <w:p>
      <w:pPr>
        <w:pStyle w:val="TextBody"/>
        <w:numPr>
          <w:ilvl w:val="0"/>
          <w:numId w:val="42"/>
        </w:numPr>
        <w:rPr/>
      </w:pPr>
      <w:r>
        <w:rPr/>
        <w:t>Demarcar e delimitar a orla municipal em unidades e trechos com vistas ao estabelecimento distinto de suas configurações, padrões de uso e ocupação, problemas existentes e potencial para o desenvolvimento.</w:t>
      </w:r>
    </w:p>
    <w:p>
      <w:pPr>
        <w:pStyle w:val="TextBody"/>
        <w:numPr>
          <w:ilvl w:val="0"/>
          <w:numId w:val="42"/>
        </w:numPr>
        <w:rPr/>
      </w:pPr>
      <w:r>
        <w:rPr/>
        <w:t>Formular cenários de uso de ocupação atual, de tendência e desejado, classificando-os de acordo com a qualidade de seus atributos e tendência de ocupação a fim de orientar as ações propostas.</w:t>
      </w:r>
    </w:p>
    <w:p>
      <w:pPr>
        <w:pStyle w:val="TextBody"/>
        <w:numPr>
          <w:ilvl w:val="0"/>
          <w:numId w:val="42"/>
        </w:numPr>
        <w:rPr/>
      </w:pPr>
      <w:r>
        <w:rPr/>
        <w:t>Definir as estratégias para implantação do Plano de Intervenção.</w:t>
      </w:r>
    </w:p>
    <w:p>
      <w:pPr>
        <w:pStyle w:val="TextBody"/>
        <w:numPr>
          <w:ilvl w:val="0"/>
          <w:numId w:val="42"/>
        </w:numPr>
        <w:rPr/>
      </w:pPr>
      <w:r>
        <w:rPr/>
        <w:t>Estabelecer um processo de monitoramento considerando critérios, parâmetros e indicadores dos resultados da implementação do Plano.</w:t>
      </w:r>
    </w:p>
    <w:p>
      <w:pPr>
        <w:pStyle w:val="TextBody"/>
        <w:numPr>
          <w:ilvl w:val="0"/>
          <w:numId w:val="42"/>
        </w:numPr>
        <w:rPr/>
      </w:pPr>
      <w:r>
        <w:rPr/>
        <w:t>Estabelecer a criação de um comitê gestor para a orla.</w:t>
      </w:r>
    </w:p>
    <w:p>
      <w:pPr>
        <w:pStyle w:val="TextBody"/>
        <w:numPr>
          <w:ilvl w:val="0"/>
          <w:numId w:val="42"/>
        </w:numPr>
        <w:rPr/>
      </w:pPr>
      <w:r>
        <w:rPr/>
        <w:t>Estabelecer uma sistemática de acompanhamento, avaliação e revisão do Plano de Intervenção bem como um cronograma geral.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 w:before="120" w:after="120"/>
        <w:rPr/>
      </w:pPr>
      <w:bookmarkStart w:id="7" w:name="__RefHeading___Toc90448071"/>
      <w:bookmarkEnd w:id="7"/>
      <w:r>
        <w:rPr/>
        <w:t>Identificação do executor</w:t>
      </w:r>
    </w:p>
    <w:p>
      <w:pPr>
        <w:pStyle w:val="TextBody"/>
        <w:rPr/>
      </w:pPr>
      <w:r>
        <w:rPr/>
        <w:t>O principal agente executor do Plano de Intervenção na Orla – PIO, a prefeitura municipal de Sirinhaém, contará com uma estrutura participativa composta por diversos grupos locais que, direta ou indiretamente, estejam relacionados ao espaço litorâneo em apreço. Contudo a responsabilidade pela execução deverá ser compartilhada com os diversos agentes públicos municipais e pelos representantes da sociedade civil. O quadro a seguir apresenta uma relação mínima de atores que devem estar envolvidos na execução do Pla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8" w:name="__RefHeading___Toc90448105"/>
      <w:bookmarkEnd w:id="8"/>
      <w:r>
        <w:rPr/>
        <w:t>Tabela 1 – Atores envolvidos na execução do PIO</w:t>
      </w:r>
    </w:p>
    <w:p>
      <w:pPr>
        <w:pStyle w:val="TextBody"/>
        <w:rPr/>
      </w:pPr>
      <w:r>
        <w:rPr/>
      </w:r>
    </w:p>
    <w:tbl>
      <w:tblPr>
        <w:tblW w:w="9526" w:type="dxa"/>
        <w:jc w:val="left"/>
        <w:tblInd w:w="-70" w:type="dxa"/>
        <w:tblLayout w:type="fixed"/>
        <w:tblCellMar>
          <w:top w:w="85" w:type="dxa"/>
          <w:left w:w="70" w:type="dxa"/>
          <w:bottom w:w="57" w:type="dxa"/>
          <w:right w:w="70" w:type="dxa"/>
        </w:tblCellMar>
      </w:tblPr>
      <w:tblGrid>
        <w:gridCol w:w="3436"/>
        <w:gridCol w:w="6090"/>
      </w:tblGrid>
      <w:tr>
        <w:trPr>
          <w:trHeight w:val="117" w:hRule="atLeast"/>
          <w:cantSplit w:val="true"/>
        </w:trPr>
        <w:tc>
          <w:tcPr>
            <w:tcW w:w="3436" w:type="dxa"/>
            <w:tcBorders/>
          </w:tcPr>
          <w:p>
            <w:pPr>
              <w:pStyle w:val="TextBody"/>
              <w:rPr/>
            </w:pPr>
            <w:r>
              <w:rPr/>
              <w:t>Executor:</w:t>
            </w:r>
          </w:p>
        </w:tc>
        <w:tc>
          <w:tcPr>
            <w:tcW w:w="6090" w:type="dxa"/>
            <w:tcBorders/>
          </w:tcPr>
          <w:p>
            <w:pPr>
              <w:pStyle w:val="TextBody"/>
              <w:numPr>
                <w:ilvl w:val="0"/>
                <w:numId w:val="41"/>
              </w:numPr>
              <w:rPr/>
            </w:pPr>
            <w:r>
              <w:rPr/>
              <w:t>Prefeitura Municipal de Sirinhaém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Secretaria de Administração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Secretaria de Infra-estrutur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Secretaria de Agricultura e Meio Ambiente</w:t>
            </w:r>
          </w:p>
        </w:tc>
      </w:tr>
      <w:tr>
        <w:trPr>
          <w:trHeight w:val="126" w:hRule="atLeast"/>
          <w:cantSplit w:val="true"/>
        </w:trPr>
        <w:tc>
          <w:tcPr>
            <w:tcW w:w="3436" w:type="dxa"/>
            <w:tcBorders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36" w:type="dxa"/>
            <w:tcBorders/>
          </w:tcPr>
          <w:p>
            <w:pPr>
              <w:pStyle w:val="TextBody"/>
              <w:rPr/>
            </w:pPr>
            <w:r>
              <w:rPr/>
              <w:t>Parceiros da Sociedade Civil:</w:t>
            </w:r>
          </w:p>
        </w:tc>
        <w:tc>
          <w:tcPr>
            <w:tcW w:w="6090" w:type="dxa"/>
            <w:tcBorders/>
          </w:tcPr>
          <w:p>
            <w:pPr>
              <w:pStyle w:val="TextBody"/>
              <w:numPr>
                <w:ilvl w:val="0"/>
                <w:numId w:val="41"/>
              </w:numPr>
              <w:rPr>
                <w:rFonts w:cs="Arial"/>
              </w:rPr>
            </w:pPr>
            <w:r>
              <w:rPr>
                <w:rFonts w:cs="Arial"/>
              </w:rPr>
              <w:t>Associação dos Barraqueiros da Praia de Gamela</w:t>
            </w:r>
          </w:p>
        </w:tc>
      </w:tr>
      <w:tr>
        <w:trPr>
          <w:trHeight w:val="126" w:hRule="atLeast"/>
          <w:cantSplit w:val="true"/>
        </w:trPr>
        <w:tc>
          <w:tcPr>
            <w:tcW w:w="3436" w:type="dxa"/>
            <w:tcBorders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436" w:type="dxa"/>
            <w:tcBorders/>
          </w:tcPr>
          <w:p>
            <w:pPr>
              <w:pStyle w:val="TextBody"/>
              <w:rPr/>
            </w:pPr>
            <w:r>
              <w:rPr/>
              <w:t>Outros Parceiros</w:t>
            </w:r>
          </w:p>
        </w:tc>
        <w:tc>
          <w:tcPr>
            <w:tcW w:w="6090" w:type="dxa"/>
            <w:tcBorders/>
          </w:tcPr>
          <w:p>
            <w:pPr>
              <w:pStyle w:val="TextBody"/>
              <w:numPr>
                <w:ilvl w:val="0"/>
                <w:numId w:val="41"/>
              </w:numPr>
              <w:rPr/>
            </w:pPr>
            <w:r>
              <w:rPr/>
              <w:t>Comissão Gestora Local – CG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 w:before="120" w:after="120"/>
        <w:rPr/>
      </w:pPr>
      <w:bookmarkStart w:id="9" w:name="__RefHeading___Toc90448072"/>
      <w:bookmarkEnd w:id="9"/>
      <w:r>
        <w:rPr/>
        <w:t>O contexto da área de intervenção</w:t>
      </w:r>
    </w:p>
    <w:p>
      <w:pPr>
        <w:pStyle w:val="Heading1"/>
        <w:numPr>
          <w:ilvl w:val="1"/>
          <w:numId w:val="24"/>
        </w:numPr>
        <w:spacing w:before="0" w:after="280"/>
        <w:rPr/>
      </w:pPr>
      <w:bookmarkStart w:id="10" w:name="__RefHeading___Toc90448073"/>
      <w:bookmarkEnd w:id="10"/>
      <w:r>
        <w:rPr/>
        <w:t>O contexto histórico e emancipação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 região onde atualmente se encontra o Município do Sirinhaém foi inicialmente habitada pelos índios Tupis, que se concentravam majoritariamente na faixa litorânea. O nome Sirinhaém é uma denominação Tupi para o rio que atravessa a cidade. Os indígenas batizaram-no com este nome mediante a observação de que a área por eles ocupada, muito próxima à Barra do rio – local onde este deságua no Oceano Atlântico – era composta também por um vasto manguezal bastante rico em crustáceos, tais como os siris e caranguejos; desta forma, o rio recebeu  a designação  “ Sirinhaém ”, que significa “ Viveiro de siris ”.</w:t>
      </w:r>
      <w:r>
        <w:rPr>
          <w:rStyle w:val="FootnoteCharacters"/>
        </w:rPr>
        <w:t xml:space="preserve"> 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esde os primórdios da colonização portuguesa, Sirinhaém tornou-se importante pólo de produção canavieira e de tráfico de escravos oriundos dos países da costa oeste africana. O tráfico e o comércio escravista alavancaram a produção canavieira que, até os dias atuais é a principal atividade econômica do Município.</w:t>
      </w:r>
      <w:r>
        <w:rPr>
          <w:rStyle w:val="FootnoteCharacters"/>
        </w:rPr>
        <w:t xml:space="preserve"> 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povoamento de Sirinhaém iniciou-se em 1621 quando aí foi erguida a Capela de São Roque. Ainda neste ano virou uma freguesia e, em 1627 passou a categoria de vila. Em 1892, a lei nº 52 elevou Sirinhaém à categoria de município, sendo desmembrada de Rio Formoso e da freguesia de Água Preta.</w:t>
      </w:r>
      <w:r>
        <w:rPr>
          <w:sz w:val="28"/>
          <w:vertAlign w:val="superscript"/>
        </w:rPr>
        <w:t xml:space="preserve"> 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  <w:r>
        <w:rPr>
          <w:sz w:val="28"/>
          <w:vertAlign w:val="superscript"/>
        </w:rPr>
        <w:t xml:space="preserve">; </w:t>
      </w:r>
      <w:hyperlink w:anchor="Bibliografia_consultada">
        <w:r>
          <w:rPr>
            <w:rStyle w:val="InternetLink"/>
            <w:sz w:val="28"/>
            <w:vertAlign w:val="superscript"/>
          </w:rPr>
          <w:t>9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1"/>
          <w:numId w:val="24"/>
        </w:numPr>
        <w:spacing w:before="280" w:after="280"/>
        <w:rPr/>
      </w:pPr>
      <w:bookmarkStart w:id="11" w:name="__RefHeading___Toc90448074"/>
      <w:bookmarkEnd w:id="11"/>
      <w:r>
        <w:rPr/>
        <w:t>Localização geográfica</w:t>
      </w:r>
      <w:hyperlink w:anchor="Bibliografia_consultada">
        <w:r>
          <w:rPr>
            <w:rStyle w:val="InternetLink"/>
            <w:sz w:val="28"/>
            <w:vertAlign w:val="superscript"/>
          </w:rPr>
          <w:t>9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  <w:t>Político-geograficamente, o município está inserido na Microrregião da Mata Meridional Pernambucana e contemplado pela Região de Desenvolvimento (RD) da Mata Sul. Administrativamente é formado pela Sede, a Barra do Sirinhaém e Ibirating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Geograficamente, limita-se ao Norte com os municípios de Ipojuca e Escada, à Oeste com o município de Ribeirão, ao Sul com o município de Rio Formoso e ao Leste com o Oceano Atlântico, possuindo uma área de 355 k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(IBGE, 2000) e uma orla com 11,35 km de extensão (GERCO/PE, 2003) divididas em quatro praias, que são: Praia do Sirinhaém, Praia do Guaiamum, Praia da Gamela e Praia de Guadalupe.</w:t>
      </w:r>
      <w:r>
        <w:rPr/>
        <w:t xml:space="preserve"> (</w:t>
      </w:r>
      <w:r>
        <w:rPr>
          <w:b/>
          <w:bCs/>
        </w:rPr>
        <w:t>Figura 1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Heading4"/>
        <w:rPr/>
      </w:pPr>
      <w:bookmarkStart w:id="12" w:name="__RefHeading___Toc90448104"/>
      <w:bookmarkEnd w:id="12"/>
      <w:r>
        <w:rPr/>
        <w:t>Figura 1 –</w:t>
      </w:r>
      <w:r>
        <w:rPr>
          <w:rFonts w:cs="Arial"/>
          <w:szCs w:val="20"/>
        </w:rPr>
        <w:t xml:space="preserve"> Localização geográfica do município de Sirinhaém/P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3"/>
        <w:gridCol w:w="2967"/>
      </w:tblGrid>
      <w:tr>
        <w:trPr>
          <w:trHeight w:val="2250" w:hRule="atLeast"/>
          <w:cantSplit w:val="true"/>
        </w:trPr>
        <w:tc>
          <w:tcPr>
            <w:tcW w:w="6783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0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287520" cy="42875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752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09750" cy="14287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0" w:hanging="0"/>
              <w:rPr>
                <w:rFonts w:eastAsia="Arial Unicode MS" w:cs="Arial"/>
                <w:color w:val="000000"/>
                <w:sz w:val="20"/>
              </w:rPr>
            </w:pPr>
            <w:r>
              <w:rPr>
                <w:rFonts w:eastAsia="Arial Unicode MS" w:cs="Arial"/>
                <w:color w:val="000000"/>
                <w:sz w:val="20"/>
              </w:rPr>
            </w:r>
          </w:p>
          <w:p>
            <w:pPr>
              <w:pStyle w:val="TextBody"/>
              <w:ind w:left="323" w:hanging="0"/>
              <w:rPr>
                <w:sz w:val="20"/>
              </w:rPr>
            </w:pPr>
            <w:r>
              <w:rPr>
                <w:sz w:val="20"/>
              </w:rPr>
              <w:t>LEGENDA</w:t>
            </w:r>
          </w:p>
          <w:p>
            <w:pPr>
              <w:pStyle w:val="Normal"/>
              <w:ind w:left="24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160" w:after="120"/>
              <w:ind w:left="240" w:hanging="0"/>
              <w:rPr>
                <w:rFonts w:cs="Arial"/>
                <w:color w:val="FFFF99"/>
                <w:sz w:val="20"/>
              </w:rPr>
            </w:pPr>
            <w:r>
              <w:rPr>
                <w:rFonts w:eastAsia="Webdings" w:cs="Webdings" w:ascii="Webdings" w:hAnsi="Webdings"/>
                <w:color w:val="FFFF99"/>
                <w:sz w:val="20"/>
              </w:rPr>
              <w:t></w:t>
            </w:r>
            <w:r>
              <w:rPr>
                <w:rFonts w:cs="Arial"/>
                <w:color w:val="FFFF99"/>
                <w:sz w:val="20"/>
              </w:rPr>
              <w:tab/>
            </w:r>
            <w:r>
              <w:rPr>
                <w:rFonts w:cs="Arial"/>
                <w:sz w:val="20"/>
              </w:rPr>
              <w:t>SIRINHAÉM</w:t>
            </w:r>
          </w:p>
          <w:p>
            <w:pPr>
              <w:pStyle w:val="Normal"/>
              <w:spacing w:before="160" w:after="120"/>
              <w:ind w:left="238" w:hanging="0"/>
              <w:rPr/>
            </w:pPr>
            <w:r>
              <w:rPr>
                <w:rFonts w:eastAsia="Webdings" w:cs="Webdings" w:ascii="Webdings" w:hAnsi="Webdings"/>
                <w:outline/>
                <w:color w:val="993300"/>
                <w:sz w:val="20"/>
              </w:rPr>
              <w:t></w:t>
            </w:r>
            <w:r>
              <w:rPr>
                <w:rFonts w:cs="Arial"/>
                <w:outline/>
                <w:color w:val="0000FF"/>
                <w:sz w:val="20"/>
              </w:rPr>
              <w:tab/>
            </w:r>
            <w:r>
              <w:rPr>
                <w:rFonts w:cs="Arial"/>
                <w:sz w:val="20"/>
              </w:rPr>
              <w:t>LIMITE MUNICIPAL</w:t>
            </w:r>
          </w:p>
          <w:p>
            <w:pPr>
              <w:pStyle w:val="Normal"/>
              <w:spacing w:before="160" w:after="120"/>
              <w:ind w:left="240" w:hanging="0"/>
              <w:rPr>
                <w:rFonts w:eastAsia="Arial Unicode MS" w:cs="Arial"/>
                <w:color w:val="000000"/>
                <w:sz w:val="20"/>
              </w:rPr>
            </w:pPr>
            <w:r>
              <w:rPr>
                <w:rFonts w:eastAsia="Webdings" w:cs="Webdings" w:ascii="Webdings" w:hAnsi="Webdings"/>
                <w:outline/>
                <w:color w:val="0000FF"/>
                <w:sz w:val="20"/>
              </w:rPr>
              <w:t></w:t>
            </w:r>
            <w:r>
              <w:rPr>
                <w:rFonts w:cs="Arial"/>
                <w:outline/>
                <w:color w:val="0000FF"/>
                <w:sz w:val="20"/>
              </w:rPr>
              <w:tab/>
            </w:r>
            <w:r>
              <w:rPr>
                <w:rFonts w:cs="Arial"/>
                <w:sz w:val="20"/>
              </w:rPr>
              <w:t>LIMITE ESTADUAL</w:t>
            </w:r>
          </w:p>
        </w:tc>
      </w:tr>
      <w:tr>
        <w:trPr>
          <w:cantSplit w:val="true"/>
        </w:trPr>
        <w:tc>
          <w:tcPr>
            <w:tcW w:w="6783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  <w:sz w:val="16"/>
              </w:rPr>
              <w:t>Fonte: Malha Municipal – IBGE 2004</w:t>
            </w:r>
          </w:p>
        </w:tc>
        <w:tc>
          <w:tcPr>
            <w:tcW w:w="296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0" w:hanging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24"/>
        </w:numPr>
        <w:spacing w:before="280" w:after="280"/>
        <w:rPr/>
      </w:pPr>
      <w:bookmarkStart w:id="13" w:name="__RefHeading___Toc90448075"/>
      <w:bookmarkEnd w:id="13"/>
      <w:r>
        <w:rPr/>
        <w:t>O ambiente natural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tipo de unidade geomorfológica que predomina em Sirinhaém é planície desenvolvida sobre rochas sedimentares - na porção Leste dominado a paisagem da planície litorânea - e sobre rochas cristalinas nas porções centro, norte, oeste e sul onde domina a paisagem de mares de morro.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Dentre os elementos naturais da orla deste município, destacam-se os complexos estuarinos do rio Sirinhaém, ao norte, e rio Formoso, ao sul, a Barra do Sirinhaém, belas praias, além da ilha de Santo Aleixo e o corredor de corais que faz parte da APA Costa dos Corais. Nas praias, a cobertura vegetal varia de acordo com o grau de ocupação, mas é predominantemente coberta por coqueirais e remanescentes de restingas. Já nos estuários predominam os manguezais, considerados em estado de boa conservação. Vale salientar que parte do município (6.150 ha) compõe 16,4% da APA de Guadalupe.</w:t>
      </w:r>
      <w:hyperlink w:anchor="Bibliografia_consultada">
        <w:r>
          <w:rPr>
            <w:rStyle w:val="InternetLink"/>
            <w:i/>
            <w:iCs/>
            <w:sz w:val="28"/>
            <w:vertAlign w:val="superscript"/>
          </w:rPr>
          <w:t>4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 ponto de vista do uso e ocupação do solo, a orla deste município demonstra características distintas ao longo dos seus cerca de 11,35 km de extensão. Destacam-se aqui a área urbana da Barra do Sirinhaém com um grau moderado de ocupação por residências permanentes e de veraneio, pequeno comércio e serviços. Já o loteamento Praia do Sol tem um grau de ocupação menos denso e no loteamento Aver-o-Mar ainda há grandes extensões de áreas desocupadas com núcleos de ocupação e alguns serviços na praia (bares e restaurantes) e uma vila de pescadores na praia da Gamela. Nesta praia não há abastecimento de água e o lixo gerado é coletado pela prefeitura. Não existe um sistema de esgoto e as casas que dispõem de algum sistema utilizam fossas coletivas. Um aspecto de conflito é a quantidade de turistas itinerantes que vêm em excursões de ônibus nos finais de semana, que segundo informações locais, podem chegar a números de 30 a 40 ônibus por dia.  No complexo estuarino do rio Sirinhaém, chama a atenção o conjunto de ilhas, destacando-se a Ilha Grande (Ipojuca), que outrora foi ocupada por cerca de trinta famílias, hoje removidas e reduzidas a um número de três.</w:t>
      </w:r>
      <w:hyperlink w:anchor="Bibliografia_consultada">
        <w:r>
          <w:rPr>
            <w:rStyle w:val="InternetLink"/>
            <w:i/>
            <w:iCs/>
            <w:sz w:val="28"/>
            <w:vertAlign w:val="superscript"/>
          </w:rPr>
          <w:t>4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Outros problemas discutidos e detectados durante a visita ao município foram o despejo do vinhoto no rio que causa a mortandade da fauna estuarina e a erosão em trechos das praias, notando-se trechos críticos nas praias do Sirinhaém e Guadalupe, e dentro do estuário na altura de Casados. Além destes, há relatos sobre a poluição dos rios causados pela falta de saneamento básico, desmatamento de matas ciliares que vem causando o assoreamento, aterros, agrotóxicos e a pesca predatória. A carcinicultura, cujo total de área ocupada não ultrapassa 70 ha, incluindo duas fazendas licenciadas e duas em fase de regularização, além do laboratório da Netuno Pescados, foi mencionada como um aspecto de conflito social pois, segundo depoimentos, impede o acesso de pescadores para suas áreas de pesca.</w:t>
      </w:r>
      <w:r>
        <w:rPr>
          <w:i/>
          <w:iCs/>
          <w:sz w:val="28"/>
          <w:vertAlign w:val="superscript"/>
        </w:rPr>
        <w:t xml:space="preserve"> </w:t>
      </w:r>
      <w:hyperlink w:anchor="Bibliografia_consultada">
        <w:r>
          <w:rPr>
            <w:rStyle w:val="InternetLink"/>
            <w:i/>
            <w:iCs/>
            <w:sz w:val="28"/>
            <w:vertAlign w:val="superscript"/>
          </w:rPr>
          <w:t>4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8"/>
          <w:vertAlign w:val="superscript"/>
        </w:rPr>
      </w:pPr>
      <w:r>
        <w:rPr>
          <w:i/>
          <w:iCs/>
        </w:rPr>
        <w:t>Como ações de combate aos problemas detectados não se identificou intervenções sistemáticas, apenas notou-se que os danos decorrentes do lançamento de vinhoto só não são mais graves em virtude da renovação natural das águas, conseqüência  do fluxo e refluxo das marés. Quanto a medidas para combater a erosão, registrou-se que os proprietários de imóveis, na tentativa de proteger o patrimônio, realizam obras de contenção por iniciativa própria e em muitos casos sem a devida orientação técnica, fato que, ao invés de minimizar, amplifica os danos causados pela força das águas</w:t>
      </w:r>
      <w:r>
        <w:rPr/>
        <w:t>.</w:t>
      </w:r>
      <w:r>
        <w:rPr>
          <w:i/>
          <w:iCs/>
          <w:sz w:val="28"/>
          <w:vertAlign w:val="superscript"/>
        </w:rPr>
        <w:t xml:space="preserve"> </w:t>
      </w:r>
      <w:hyperlink w:anchor="Bibliografia_consultada">
        <w:r>
          <w:rPr>
            <w:rStyle w:val="InternetLink"/>
            <w:i/>
            <w:iCs/>
            <w:sz w:val="28"/>
            <w:vertAlign w:val="superscript"/>
          </w:rPr>
          <w:t>4</w:t>
        </w:r>
      </w:hyperlink>
    </w:p>
    <w:p>
      <w:pPr>
        <w:pStyle w:val="TextBody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Heading1"/>
        <w:numPr>
          <w:ilvl w:val="1"/>
          <w:numId w:val="24"/>
        </w:numPr>
        <w:spacing w:before="280" w:after="280"/>
        <w:rPr>
          <w:bCs w:val="false"/>
        </w:rPr>
      </w:pPr>
      <w:bookmarkStart w:id="14" w:name="__RefHeading___Toc90448076"/>
      <w:bookmarkEnd w:id="14"/>
      <w:r>
        <w:rPr>
          <w:bCs w:val="false"/>
        </w:rPr>
        <w:t>Evolução urbana e socioeconômica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município de Sirinhaém, conforme os dados do Censo de 2000, apresentou uma população de 33.046 (trinta e três mil e quarenta e seis) habitantes e uma densidade demográfica em torno de 93,03/hab/km². No período de 1991 - 2000, a população registrou uma taxa de crescimento anual de -0,07%. Por sua vez, a taxa de urbanização cresceu 32% passando de 31,29% em 1991 para 41,29% em 2000. A taxa de urbanização cresceu mais do que a da população. No período mais recente, a população do município participou com 0,42% da população de Pernambuco.</w:t>
      </w:r>
      <w:r>
        <w:rPr>
          <w:sz w:val="28"/>
          <w:vertAlign w:val="superscript"/>
        </w:rPr>
        <w:t xml:space="preserve"> 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irinhaém apresenta um perfil demográfico nitidamente rural, com um grau de urbanização de 41,3% inferior aos indicadores encontrados para o Estado de Pernambuco, de 76,51%, e para a própria Microrregião da Mata Meridional Pernambucana, de 76,0%, segundo os dados do Censo Demográfico 2000.</w:t>
      </w:r>
      <w:r>
        <w:rPr>
          <w:sz w:val="28"/>
          <w:vertAlign w:val="superscript"/>
        </w:rPr>
        <w:t xml:space="preserve"> </w:t>
      </w:r>
      <w:hyperlink w:anchor="Bibliografia_consultada">
        <w:r>
          <w:rPr>
            <w:rStyle w:val="InternetLink"/>
            <w:sz w:val="28"/>
            <w:vertAlign w:val="superscript"/>
          </w:rPr>
          <w:t>5</w:t>
        </w:r>
      </w:hyperlink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ssim como os outros municípios do Litoral Sul do Estado de Pernambuco, Sirinhaém tem na monocultura da cana-de-açúcar o seu pilar econômico. Outras atividades que se destacam são o turismo e o comércio, porém estes podem ser considerados de menor impacto durante a época de inverno quando o fluxo turístico para as praias diminui consideravelmente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24"/>
        </w:numPr>
        <w:spacing w:before="280" w:after="280"/>
        <w:rPr>
          <w:bCs w:val="false"/>
        </w:rPr>
      </w:pPr>
      <w:bookmarkStart w:id="15" w:name="__RefHeading___Toc90448077"/>
      <w:bookmarkEnd w:id="15"/>
      <w:r>
        <w:rPr>
          <w:bCs w:val="false"/>
        </w:rPr>
        <w:t>Situação institucional e instrumentos institucionais normativos e de regulação urbana</w:t>
      </w:r>
    </w:p>
    <w:p>
      <w:pPr>
        <w:pStyle w:val="TextBody"/>
        <w:rPr/>
      </w:pPr>
      <w:r>
        <w:rPr/>
        <w:t xml:space="preserve">No nível municipal, o município de Sirinhaém dispõe de alguns instrumentos de normatização e regulamentação urbana e ambiental. Na falta de uma versão destes no âmbito municipal, são utilizados os do nível estadual e federal. A lista de instrumentos identificados antes e durante a oficina para elaboração do PIO encontra-se na </w:t>
      </w:r>
      <w:hyperlink w:anchor="Base_legal">
        <w:r>
          <w:rPr>
            <w:rStyle w:val="InternetLink"/>
          </w:rPr>
          <w:t>seção 9.a. Base legal prevista para as ações normativas</w:t>
        </w:r>
      </w:hyperlink>
      <w:r>
        <w:rPr/>
        <w:t xml:space="preserve"> deste P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tre os instrumentos de gestão urbana e de planejamento do município, destacam-se:</w:t>
      </w:r>
    </w:p>
    <w:p>
      <w:pPr>
        <w:pStyle w:val="TextBody"/>
        <w:numPr>
          <w:ilvl w:val="0"/>
          <w:numId w:val="8"/>
        </w:numPr>
        <w:rPr/>
      </w:pPr>
      <w:r>
        <w:rPr/>
        <w:t>Plano de Governo;</w:t>
      </w:r>
    </w:p>
    <w:p>
      <w:pPr>
        <w:pStyle w:val="TextBody"/>
        <w:numPr>
          <w:ilvl w:val="0"/>
          <w:numId w:val="8"/>
        </w:numPr>
        <w:rPr/>
      </w:pPr>
      <w:r>
        <w:rPr/>
        <w:t>Plano Estratégico;</w:t>
      </w:r>
    </w:p>
    <w:p>
      <w:pPr>
        <w:pStyle w:val="TextBody"/>
        <w:numPr>
          <w:ilvl w:val="0"/>
          <w:numId w:val="8"/>
        </w:numPr>
        <w:rPr/>
      </w:pPr>
      <w:r>
        <w:rPr/>
        <w:t>Plano Diretor;</w:t>
      </w:r>
    </w:p>
    <w:p>
      <w:pPr>
        <w:pStyle w:val="TextBody"/>
        <w:numPr>
          <w:ilvl w:val="0"/>
          <w:numId w:val="8"/>
        </w:numPr>
        <w:rPr/>
      </w:pPr>
      <w:r>
        <w:rPr/>
        <w:t>Lei do Perímetro Urbano;</w:t>
      </w:r>
    </w:p>
    <w:p>
      <w:pPr>
        <w:pStyle w:val="TextBody"/>
        <w:numPr>
          <w:ilvl w:val="0"/>
          <w:numId w:val="8"/>
        </w:numPr>
        <w:rPr/>
      </w:pPr>
      <w:r>
        <w:rPr/>
        <w:t>Lei de Parcelamento do Solo;</w:t>
      </w:r>
    </w:p>
    <w:p>
      <w:pPr>
        <w:pStyle w:val="TextBody"/>
        <w:numPr>
          <w:ilvl w:val="0"/>
          <w:numId w:val="8"/>
        </w:numPr>
        <w:rPr/>
      </w:pPr>
      <w:r>
        <w:rPr/>
        <w:t>Código de Posturas;</w:t>
      </w:r>
    </w:p>
    <w:p>
      <w:pPr>
        <w:pStyle w:val="TextBody"/>
        <w:numPr>
          <w:ilvl w:val="0"/>
          <w:numId w:val="8"/>
        </w:numPr>
        <w:rPr/>
      </w:pPr>
      <w:r>
        <w:rPr/>
        <w:t>Código de Obras</w:t>
      </w:r>
    </w:p>
    <w:p>
      <w:pPr>
        <w:pStyle w:val="TextBody"/>
        <w:numPr>
          <w:ilvl w:val="0"/>
          <w:numId w:val="8"/>
        </w:numPr>
        <w:rPr/>
      </w:pPr>
      <w:r>
        <w:rPr/>
        <w:t>Lei Orgânica Municipal;</w:t>
      </w:r>
    </w:p>
    <w:p>
      <w:pPr>
        <w:pStyle w:val="TextBody"/>
        <w:numPr>
          <w:ilvl w:val="0"/>
          <w:numId w:val="8"/>
        </w:numPr>
        <w:rPr/>
      </w:pPr>
      <w:r>
        <w:rPr/>
        <w:t>Plano Plurianual de Investimentos;</w:t>
      </w:r>
    </w:p>
    <w:p>
      <w:pPr>
        <w:pStyle w:val="TextBody"/>
        <w:numPr>
          <w:ilvl w:val="0"/>
          <w:numId w:val="8"/>
        </w:numPr>
        <w:rPr/>
      </w:pPr>
      <w:r>
        <w:rPr/>
        <w:t>Lei de Diretrizes Orçamentárias;</w:t>
      </w:r>
    </w:p>
    <w:p>
      <w:pPr>
        <w:pStyle w:val="TextBody"/>
        <w:numPr>
          <w:ilvl w:val="0"/>
          <w:numId w:val="8"/>
        </w:numPr>
        <w:rPr/>
      </w:pPr>
      <w:r>
        <w:rPr/>
        <w:t>Lei do Orçamento Anual;</w:t>
      </w:r>
    </w:p>
    <w:p>
      <w:pPr>
        <w:pStyle w:val="TextBody"/>
        <w:numPr>
          <w:ilvl w:val="0"/>
          <w:numId w:val="8"/>
        </w:numPr>
        <w:rPr/>
      </w:pPr>
      <w:r>
        <w:rPr/>
        <w:t>Legislação sobre Áreas de Interesse Soci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em destes, o município dispõe também dos seguintes diagnósticos e planos:</w:t>
      </w:r>
    </w:p>
    <w:p>
      <w:pPr>
        <w:pStyle w:val="TextBody"/>
        <w:numPr>
          <w:ilvl w:val="0"/>
          <w:numId w:val="8"/>
        </w:numPr>
        <w:rPr/>
      </w:pPr>
      <w:r>
        <w:rPr/>
        <w:t>Diagnóstico Sócio-Ambiental e ZEEC do Litoral Sul da CPRH;</w:t>
      </w:r>
    </w:p>
    <w:p>
      <w:pPr>
        <w:pStyle w:val="TextBody"/>
        <w:numPr>
          <w:ilvl w:val="0"/>
          <w:numId w:val="8"/>
        </w:numPr>
        <w:rPr/>
      </w:pPr>
      <w:r>
        <w:rPr/>
        <w:t>Diagnóstico Sócio-Ambiental e ZEEC da APA de Guadalupe da CPRH;</w:t>
      </w:r>
    </w:p>
    <w:p>
      <w:pPr>
        <w:pStyle w:val="TextBody"/>
        <w:numPr>
          <w:ilvl w:val="0"/>
          <w:numId w:val="8"/>
        </w:numPr>
        <w:rPr/>
      </w:pPr>
      <w:r>
        <w:rPr/>
        <w:t>Diagnóstico Participativo do município de Sirinhaém (PROMATA);</w:t>
      </w:r>
    </w:p>
    <w:p>
      <w:pPr>
        <w:pStyle w:val="TextBody"/>
        <w:numPr>
          <w:ilvl w:val="0"/>
          <w:numId w:val="8"/>
        </w:numPr>
        <w:rPr/>
      </w:pPr>
      <w:r>
        <w:rPr/>
        <w:t>Plano de Investimentos Municipal (PIM) do município de Sirinhaém (PROMATA);</w:t>
      </w:r>
    </w:p>
    <w:p>
      <w:pPr>
        <w:pStyle w:val="TextBody"/>
        <w:numPr>
          <w:ilvl w:val="0"/>
          <w:numId w:val="8"/>
        </w:numPr>
        <w:rPr/>
      </w:pPr>
      <w:r>
        <w:rPr/>
        <w:t>Plano de Gestão da APA de Guadalupe da CPRH;</w:t>
      </w:r>
    </w:p>
    <w:p>
      <w:pPr>
        <w:pStyle w:val="TextBody"/>
        <w:numPr>
          <w:ilvl w:val="0"/>
          <w:numId w:val="8"/>
        </w:numPr>
        <w:rPr/>
      </w:pPr>
      <w:r>
        <w:rPr/>
        <w:t>Plano de Ação Integrada do Litoral Sul de Pernambuco – CPRH;</w:t>
      </w:r>
    </w:p>
    <w:p>
      <w:pPr>
        <w:pStyle w:val="TextBody"/>
        <w:numPr>
          <w:ilvl w:val="0"/>
          <w:numId w:val="8"/>
        </w:numPr>
        <w:rPr/>
      </w:pPr>
      <w:r>
        <w:rPr/>
        <w:t>Estudo Propositivo do Litoral Sul de Pernambuco da FIDEM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24"/>
        </w:numPr>
        <w:spacing w:before="280" w:after="280"/>
        <w:rPr>
          <w:bCs w:val="false"/>
        </w:rPr>
      </w:pPr>
      <w:bookmarkStart w:id="16" w:name="__RefHeading___Toc90448078"/>
      <w:bookmarkEnd w:id="16"/>
      <w:r>
        <w:rPr>
          <w:bCs w:val="false"/>
        </w:rPr>
        <w:t>Demarcação e delimitação da faixa de orla</w:t>
      </w:r>
    </w:p>
    <w:p>
      <w:pPr>
        <w:pStyle w:val="TextBody"/>
        <w:rPr/>
      </w:pPr>
      <w:r>
        <w:rPr/>
        <w:t>Durante a oficina para elaboração do PIO, procedeu-se com as diretrizes para demarcação e delimitação da faixa de orla municipal. Tendo como base os parâmetros propostos Ministério do Meio Ambiente - MMA e a Secretaria de Patrimônio da União - SPU, estabeleceram-se 06 Unidades divididas em 15 Trechos conforme o mapa anexo.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 w:before="120" w:after="120"/>
        <w:rPr/>
      </w:pPr>
      <w:bookmarkStart w:id="17" w:name="__RefHeading___Toc90448079"/>
      <w:bookmarkEnd w:id="17"/>
      <w:r>
        <w:rPr/>
        <w:t>Síntese do diagnóstico / classificação</w:t>
      </w:r>
    </w:p>
    <w:p>
      <w:pPr>
        <w:pStyle w:val="TextBody"/>
        <w:rPr/>
      </w:pPr>
      <w:r>
        <w:rPr/>
        <w:t xml:space="preserve">Esta seção apresenta a síntese dos dados coletados e observações feitas durante o diagnóstico de campo realizado pelos participantes no período da oficina para elaboração do PIO. Em resumo, resgatam-se aqui informações acerca dos atributos naturais e paisagísticos percebidos, as atividades socioeconômicas praticadas, os impactos ambientais decorrentes dos usos da orla e uma classificação que surge </w:t>
      </w:r>
      <w:r>
        <w:rPr>
          <w:b/>
          <w:bCs/>
        </w:rPr>
        <w:t>“do cruzamento da qualidade de seus atributos com as tendências de ocupação, constituindo o campo de análise para seu enquadramento nas classes genéricas de uso”</w:t>
      </w:r>
      <w:hyperlink w:anchor="Bibliografia_consultada">
        <w:r>
          <w:rPr>
            <w:rStyle w:val="InternetLink"/>
            <w:vertAlign w:val="superscript"/>
          </w:rPr>
          <w:t>12</w:t>
        </w:r>
      </w:hyperlink>
      <w:r>
        <w:rPr>
          <w:vertAlign w:val="superscript"/>
        </w:rPr>
        <w:t xml:space="preserve">; </w:t>
      </w:r>
      <w:hyperlink w:anchor="Bibliografia_consultada">
        <w:r>
          <w:rPr>
            <w:rStyle w:val="InternetLink"/>
            <w:vertAlign w:val="superscript"/>
          </w:rPr>
          <w:t>13</w:t>
        </w:r>
      </w:hyperlink>
      <w:r>
        <w:rPr/>
        <w:t>. Este conjunto de informações possibilita a definição e adoção de estratégias diferenciadas de intervenção para a or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ssim sendo, para unidades e trechos com diferentes classificações foram adotados as seguintes diretrizes explicitadas na </w:t>
      </w:r>
      <w:r>
        <w:rPr>
          <w:b/>
          <w:bCs/>
        </w:rPr>
        <w:t>Tabela 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ind w:left="1496" w:hanging="1496"/>
        <w:rPr/>
      </w:pPr>
      <w:bookmarkStart w:id="18" w:name="__RefHeading___Toc90448106"/>
      <w:bookmarkEnd w:id="18"/>
      <w:r>
        <w:rPr/>
        <w:t>Tabela 2 – Classificação, características e diretriz estratégica que deve ser adotada no PIO</w:t>
      </w:r>
    </w:p>
    <w:p>
      <w:pPr>
        <w:pStyle w:val="TextBody"/>
        <w:rPr/>
      </w:pPr>
      <w:r>
        <w:rPr/>
      </w:r>
    </w:p>
    <w:tbl>
      <w:tblPr>
        <w:tblW w:w="9495" w:type="dxa"/>
        <w:jc w:val="left"/>
        <w:tblInd w:w="-118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040"/>
        <w:gridCol w:w="4051"/>
        <w:gridCol w:w="3404"/>
      </w:tblGrid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IFICAÇÃ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RETRIZ ESTRATÉGICA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A”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isagem rústica, com baixíssima ocupação, paisagens com alto grau de originalidade e baixo potencial de poluição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reservação e conservação das características naturais devem ser priorizadas.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B”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isagem semi-rústica, de baixo a médio adensamento de construções e população residente, com indício de ocupação recente, paisagens parcialmente antropizadas e médio potencial de poluição, podendo incluir orlas de interesse especial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evem ser estimulados usos compatíveis com a conservação da qualidade ambiental e que tragam baixo potencial de impactos.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C”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isagem tipicamente urbana, consolidada ou em final de transformação. Apresenta médio a alto adensamento de construções e populações residentes, com paisagens antropizadas, multiplicidade de usos e alto potencial de poluição – sanitária, estética, sonora e/ou visual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Os usos não podem ser exigentes quanto aos padrões de qualidade. Trata-se de espaços onde a prática do planejamento corretivo deve ser adotado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Fonte: Manual do Projeto Orla, 200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No caso do município de Sirinhaém, somente o trecho 2 da unidade 4 foi considerado no detalhamento de seus problemas e respectivas ações e medidas mitigadoras. Isto se explica pelo fato de, durante o período de pós-oficina, não se ter conseguido reunir todos os atores que participaram da oficina, principalmente por conta da falta de tempo e/ou incompatibilidade de horário dos mesmos. Assim, a </w:t>
      </w:r>
      <w:r>
        <w:rPr>
          <w:b/>
        </w:rPr>
        <w:t>Tabela 3</w:t>
      </w:r>
      <w:r>
        <w:rPr/>
        <w:t xml:space="preserve"> resume somente esta a unidade e trecho estabelecido durante a oficina de elaboração do PIO.</w:t>
      </w:r>
    </w:p>
    <w:p>
      <w:pPr>
        <w:pStyle w:val="TextBody"/>
        <w:rPr/>
      </w:pPr>
      <w:r>
        <w:rPr/>
      </w:r>
    </w:p>
    <w:p>
      <w:pPr>
        <w:pStyle w:val="Heading3"/>
        <w:ind w:left="1309" w:hanging="1309"/>
        <w:rPr/>
      </w:pPr>
      <w:bookmarkStart w:id="19" w:name="__RefHeading___Toc90448107"/>
      <w:bookmarkEnd w:id="19"/>
      <w:r>
        <w:rPr/>
        <w:t>Tabela 3 – Delimitação, caracterização, potencial e classificação da Unidade 4 da orla de Sirinhaém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50"/>
        <w:gridCol w:w="1897"/>
        <w:gridCol w:w="5438"/>
        <w:gridCol w:w="1294"/>
      </w:tblGrid>
      <w:tr>
        <w:trPr>
          <w:trHeight w:val="340" w:hRule="atLeast"/>
        </w:trPr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IDADE</w:t>
            </w:r>
          </w:p>
        </w:tc>
        <w:tc>
          <w:tcPr>
            <w:tcW w:w="1897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LIMITAÇÃ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 UNIDADE</w:t>
            </w:r>
          </w:p>
        </w:tc>
        <w:tc>
          <w:tcPr>
            <w:tcW w:w="543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IZAÇÃO DA UNIDADE</w:t>
            </w:r>
          </w:p>
        </w:tc>
        <w:tc>
          <w:tcPr>
            <w:tcW w:w="129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ASSE*/**</w:t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 Trecho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o dos Passos até o final do mangue do Rio Formoso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18"/>
              </w:rPr>
            </w:pPr>
            <w:r>
              <w:rPr>
                <w:sz w:val="18"/>
              </w:rPr>
              <w:t>n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2 Trechos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final do mangue do Rio Formoso até a porteira do Sr. Arnaldo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nr</w:t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2 Trechos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 porteira do Sr. Arnaldo até a propriedade do Português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nr</w:t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 Trechos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/>
                <w:sz w:val="18"/>
              </w:rPr>
              <w:t xml:space="preserve">Do final da </w:t>
            </w:r>
            <w:r>
              <w:rPr>
                <w:sz w:val="18"/>
              </w:rPr>
              <w:t>propriedade do Português</w:t>
            </w:r>
            <w:r>
              <w:rPr>
                <w:rFonts w:cs="Arial"/>
                <w:sz w:val="18"/>
              </w:rPr>
              <w:t xml:space="preserve"> até a metade da Colônia de pescadores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3"/>
              <w:rPr/>
            </w:pPr>
            <w:r>
              <w:rPr/>
              <w:t>O trecho caracteriza-se por uma praia arenosa e semiprotegida que a tornam propícia ao banho. O acesso é facilitado pela estrada asfaltada existente. O local pode ser considerado como pólo turístico, pois dispõe de uma infra-estrutura de serviço razoável (bares e pousadas).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B”</w:t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 Trecho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 metade da Colônia de pescadores até o final do Porto dos Casados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</w:t>
            </w:r>
          </w:p>
        </w:tc>
      </w:tr>
      <w:tr>
        <w:trPr>
          <w:trHeight w:val="513" w:hRule="atLeast"/>
        </w:trPr>
        <w:tc>
          <w:tcPr>
            <w:tcW w:w="105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 Trecho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Área de manguezal do Rio Sirinhaém</w:t>
            </w:r>
          </w:p>
        </w:tc>
        <w:tc>
          <w:tcPr>
            <w:tcW w:w="543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* nr = não realizada</w:t>
      </w:r>
    </w:p>
    <w:p>
      <w:pPr>
        <w:pStyle w:val="Normal"/>
        <w:rPr/>
      </w:pPr>
      <w:r>
        <w:rPr>
          <w:sz w:val="20"/>
        </w:rPr>
        <w:t>**</w:t>
      </w:r>
      <w:r>
        <w:rPr>
          <w:rFonts w:cs="Arial"/>
          <w:sz w:val="20"/>
        </w:rPr>
        <w:t xml:space="preserve"> Ver </w:t>
      </w:r>
      <w:hyperlink w:anchor="Anexo_01">
        <w:r>
          <w:rPr>
            <w:rStyle w:val="InternetLink"/>
            <w:rFonts w:cs="Arial"/>
            <w:sz w:val="20"/>
          </w:rPr>
          <w:t>Anexo I</w:t>
        </w:r>
      </w:hyperlink>
      <w:r>
        <w:rPr>
          <w:rFonts w:cs="Arial"/>
          <w:sz w:val="20"/>
        </w:rPr>
        <w:t xml:space="preserve"> para classificação detalhada dos parâmetros ambientais, sociais e econômicos, por trecho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1"/>
          <w:numId w:val="18"/>
        </w:numPr>
        <w:spacing w:before="280" w:after="280"/>
        <w:rPr/>
      </w:pPr>
      <w:bookmarkStart w:id="20" w:name="__RefHeading___Toc90448080"/>
      <w:bookmarkEnd w:id="20"/>
      <w:r>
        <w:rPr/>
        <w:t>Unidade 04</w:t>
      </w:r>
    </w:p>
    <w:tbl>
      <w:tblPr>
        <w:tblW w:w="9772" w:type="dxa"/>
        <w:jc w:val="left"/>
        <w:tblInd w:w="-21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79"/>
        <w:gridCol w:w="1683"/>
        <w:gridCol w:w="4910"/>
      </w:tblGrid>
      <w:tr>
        <w:trPr/>
        <w:tc>
          <w:tcPr>
            <w:tcW w:w="317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UNIDADE:</w:t>
            </w:r>
          </w:p>
        </w:tc>
        <w:tc>
          <w:tcPr>
            <w:tcW w:w="6593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31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TRECHO:</w:t>
            </w:r>
          </w:p>
        </w:tc>
        <w:tc>
          <w:tcPr>
            <w:tcW w:w="6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31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INÍCIO DO TRECHO:</w:t>
            </w:r>
          </w:p>
        </w:tc>
        <w:tc>
          <w:tcPr>
            <w:tcW w:w="6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tremo sul da propriedade do Português</w:t>
            </w:r>
          </w:p>
        </w:tc>
      </w:tr>
      <w:tr>
        <w:trPr/>
        <w:tc>
          <w:tcPr>
            <w:tcW w:w="31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FIM DO TRECHO:</w:t>
            </w:r>
          </w:p>
        </w:tc>
        <w:tc>
          <w:tcPr>
            <w:tcW w:w="6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zenda de coqueiros</w:t>
            </w:r>
          </w:p>
        </w:tc>
      </w:tr>
      <w:tr>
        <w:trPr/>
        <w:tc>
          <w:tcPr>
            <w:tcW w:w="31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CLASSIFICAÇÃO:</w:t>
            </w:r>
          </w:p>
        </w:tc>
        <w:tc>
          <w:tcPr>
            <w:tcW w:w="6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”</w:t>
            </w:r>
          </w:p>
        </w:tc>
      </w:tr>
      <w:tr>
        <w:trPr/>
        <w:tc>
          <w:tcPr>
            <w:tcW w:w="48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1052" w:hanging="0"/>
              <w:rPr>
                <w:sz w:val="16"/>
                <w:highlight w:val="yellow"/>
              </w:rPr>
            </w:pPr>
            <w:r>
              <w:rPr>
                <w:sz w:val="16"/>
              </w:rPr>
              <w:t>Foto: Djair B. Falcão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Atributos naturais/paisagístic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rFonts w:cs="Arial"/>
                <w:sz w:val="22"/>
              </w:rPr>
              <w:t>Praia arenosa e semi-protegida. Estas características tornam o trecho propício ao banho</w:t>
            </w:r>
          </w:p>
        </w:tc>
      </w:tr>
      <w:tr>
        <w:trPr/>
        <w:tc>
          <w:tcPr>
            <w:tcW w:w="48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1052" w:hanging="0"/>
              <w:rPr>
                <w:sz w:val="20"/>
                <w:highlight w:val="yellow"/>
              </w:rPr>
            </w:pPr>
            <w:r>
              <w:rPr>
                <w:sz w:val="16"/>
              </w:rPr>
              <w:t>Fotos: Djair B. Falcão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Atividades socioeconômica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ra-estrutura de serviço ( bares e pousada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esso facilitado por estrada asfaltada</w:t>
            </w:r>
          </w:p>
        </w:tc>
      </w:tr>
      <w:tr>
        <w:trPr/>
        <w:tc>
          <w:tcPr>
            <w:tcW w:w="48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769745" cy="1324610"/>
                  <wp:effectExtent l="0" t="0" r="10160" b="1016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334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1052" w:hanging="0"/>
              <w:rPr>
                <w:sz w:val="20"/>
                <w:highlight w:val="yellow"/>
              </w:rPr>
            </w:pPr>
            <w:r>
              <w:rPr>
                <w:sz w:val="16"/>
              </w:rPr>
              <w:t>Fotos: Sammy N. Abu-Adiya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Impacto ambiental dos usos da orl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aia com processo erosivo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cupação irregular (avanço das casas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nho e tráfego de animais na orla e na PE – 6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anitários inadequados e mal localizado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oluição da praia por conta do lixo gerado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rraca utilizada para depósito de lixo seletivo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luição sonora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nhistas sem acesso a praia (obrigado a passar por dentro das barracas) por falta de organização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sência de segurança dos moradores e usuários da área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uristas itinerantes invadem a praia e casas retirando de tudo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esso dos ônibus sem controle ao trecho da beira-ma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 w:before="120" w:after="120"/>
        <w:rPr/>
      </w:pPr>
      <w:bookmarkStart w:id="21" w:name="__RefHeading___Toc90448081"/>
      <w:bookmarkEnd w:id="21"/>
      <w:r>
        <w:rPr/>
        <w:t>Cenário de usos desejados para a orla</w:t>
      </w:r>
    </w:p>
    <w:p>
      <w:pPr>
        <w:pStyle w:val="TextBody"/>
        <w:rPr/>
      </w:pPr>
      <w:r>
        <w:rPr/>
        <w:t>Com as unidades e trechos já estabelecidos e os seus respectivos diagnósticos detalhados, o grupo responsável pela elaboração deste PIO empenhou-se na caracterização paisagística atribuindo-lhes cenários de tendência, caso nenhuma ação seja tomada para aquela determinada situação, e cenários desejados, ou seja, aquela que se gostaria de ver. Para cada trecho, foi elaborado pelo menos um perfil para cada situação, sendo comum a elaboração de mais perfis para o mesmo trecho. No caso de Sirinhaém, focou-se a Unidade 4, trecho 2 de sua orl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Dessa forma, esta seção do PIO apresenta os diferentes cenários paisagísticos, acompanhados por um texto descritivo juntamente com a classificação (descrita na seção </w:t>
      </w:r>
      <w:r>
        <w:rPr>
          <w:b/>
          <w:bCs/>
        </w:rPr>
        <w:t>4. Síntese do diagnóstico / classificação</w:t>
      </w:r>
      <w:r>
        <w:rPr/>
        <w:t>) dos cenários (atual, tendência e desejado), de forma a focar os conflitos existentes, seus problemas e as ações proposta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1"/>
          <w:numId w:val="37"/>
        </w:numPr>
        <w:spacing w:before="280" w:after="0"/>
        <w:rPr/>
      </w:pPr>
      <w:bookmarkStart w:id="22" w:name="__RefHeading___Toc90448082"/>
      <w:bookmarkEnd w:id="22"/>
      <w:r>
        <w:rPr/>
        <w:t>Unidade 04</w:t>
      </w:r>
    </w:p>
    <w:p>
      <w:pPr>
        <w:pStyle w:val="Heading2"/>
        <w:numPr>
          <w:ilvl w:val="2"/>
          <w:numId w:val="3"/>
        </w:numPr>
        <w:rPr/>
      </w:pPr>
      <w:bookmarkStart w:id="23" w:name="__RefHeading___Toc90448083"/>
      <w:bookmarkEnd w:id="23"/>
      <w:r>
        <w:rPr/>
        <w:t>Trecho 4.2</w:t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11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PERFIL 1 – SITUAÇÃO ATUAL</w:t>
            </w:r>
          </w:p>
        </w:tc>
        <w:tc>
          <w:tcPr>
            <w:tcW w:w="476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B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4559300" cy="162052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9" w:type="dxa"/>
            <w:tcBorders>
              <w:left w:val="single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ERFIL 1 – TENDÊNCIA</w:t>
            </w:r>
          </w:p>
        </w:tc>
        <w:tc>
          <w:tcPr>
            <w:tcW w:w="4760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C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767580" cy="16211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758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9" w:type="dxa"/>
            <w:tcBorders>
              <w:left w:val="single" w:sz="24" w:space="0" w:color="000000"/>
            </w:tcBorders>
          </w:tcPr>
          <w:p>
            <w:pPr>
              <w:pStyle w:val="Heading6"/>
              <w:rPr/>
            </w:pPr>
            <w:r>
              <w:rPr/>
              <w:t>PERFIL 1 – SITUAÇÃO DESEJADA</w:t>
            </w:r>
          </w:p>
        </w:tc>
        <w:tc>
          <w:tcPr>
            <w:tcW w:w="4760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A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5009515" cy="16192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951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519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519"/>
      </w:tblGrid>
      <w:tr>
        <w:trPr/>
        <w:tc>
          <w:tcPr>
            <w:tcW w:w="9519" w:type="dxa"/>
            <w:tcBorders/>
          </w:tcPr>
          <w:p>
            <w:pPr>
              <w:pStyle w:val="TextBody"/>
              <w:rPr/>
            </w:pPr>
            <w:r>
              <w:rPr/>
              <w:t>Trecho 4.2 – Perfil 1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ituação Atual</w:t>
            </w:r>
          </w:p>
          <w:p>
            <w:pPr>
              <w:pStyle w:val="TextBody"/>
              <w:rPr/>
            </w:pPr>
            <w:r>
              <w:rPr/>
              <w:t xml:space="preserve">Praia arenosa e mar com profundidade mediana, o que torna o trecho propício ao banho, pesca e lazer náutico. A Paisagem é complementada pelo exuberante coqueiral. Os recifes coralíneos encontram-se em bom estado de preservação. Registra-se a existência de barracas de palha e madeira ocupando a faixa de banho e sem infra-estrutura adequada para um estabelecimento comercial. 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endência</w:t>
            </w:r>
          </w:p>
          <w:p>
            <w:pPr>
              <w:pStyle w:val="TextBody"/>
              <w:rPr/>
            </w:pPr>
            <w:r>
              <w:rPr/>
              <w:t>A ocupação desordenada da faixa de praia, causada pela construção de restaurantes e bares de alvenaria e a colocação de mesas fixas nas áreas de acesso, além destas serem instaladas fora dos padrões exigidos para o local, poderá comprometer a qualidade ambiental (visual, sonora e física) do trecho. A tendência será a construção de vias de mão dupla asfaltadas com áreas de estacionamento inadequada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O grande aumento do número de visitantes e das atividades de lazer náutico esperados terá um impacto negativo no ambiente (poluição), prejudicará a pesca e os recifes coralíneos.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Desejado</w:t>
            </w:r>
          </w:p>
          <w:p>
            <w:pPr>
              <w:pStyle w:val="TextBody"/>
              <w:rPr/>
            </w:pPr>
            <w:r>
              <w:rPr/>
              <w:t>Faixa de praia livre de edificações. Trecho caracterizado pelo belo coqueiral e a construção de quiosques padronizados dotados de infra-estrutura de saneamento básico adequado, pela existência de um calçadão para pedestres e de uma ciclovia. Espaço reservado para instalação de tenda móvel para eventos. Toda a área encontra-se tratada com um projeto paisagístico e dotado de infra-estrutura de apoio ao visitante (segurança, salva-vidas, guias turísticos, etc.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 local fica livre da poluição e as atividades de pesca e de lazer náutico são realizadas respeitando a distância mínima da faixa de areia por questões de segurança. Os recifes de corais estão preservad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11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PERFIL 2 – SITUAÇÃO ATUAL</w:t>
            </w:r>
          </w:p>
        </w:tc>
        <w:tc>
          <w:tcPr>
            <w:tcW w:w="476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B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5845" cy="16179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84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9" w:type="dxa"/>
            <w:tcBorders>
              <w:left w:val="single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ERFIL 2 – TENDÊNCIA</w:t>
            </w:r>
          </w:p>
        </w:tc>
        <w:tc>
          <w:tcPr>
            <w:tcW w:w="4760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C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759835" cy="162052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83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9" w:type="dxa"/>
            <w:tcBorders>
              <w:left w:val="single" w:sz="24" w:space="0" w:color="000000"/>
            </w:tcBorders>
          </w:tcPr>
          <w:p>
            <w:pPr>
              <w:pStyle w:val="Heading6"/>
              <w:rPr/>
            </w:pPr>
            <w:r>
              <w:rPr/>
              <w:t>PERFIL 2 – SITUAÇÃO DESEJADA</w:t>
            </w:r>
          </w:p>
        </w:tc>
        <w:tc>
          <w:tcPr>
            <w:tcW w:w="4760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lassificação “A”</w:t>
            </w:r>
          </w:p>
        </w:tc>
      </w:tr>
      <w:tr>
        <w:trPr/>
        <w:tc>
          <w:tcPr>
            <w:tcW w:w="9519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4131310" cy="161988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31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19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519"/>
      </w:tblGrid>
      <w:tr>
        <w:trPr/>
        <w:tc>
          <w:tcPr>
            <w:tcW w:w="9519" w:type="dxa"/>
            <w:tcBorders/>
          </w:tcPr>
          <w:p>
            <w:pPr>
              <w:pStyle w:val="TextBody"/>
              <w:rPr/>
            </w:pPr>
            <w:r>
              <w:rPr/>
              <w:t>Trecho 4.2 – Perfil 2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ituação Atual</w:t>
            </w:r>
          </w:p>
          <w:p>
            <w:pPr>
              <w:pStyle w:val="TextBody"/>
              <w:rPr/>
            </w:pPr>
            <w:r>
              <w:rPr/>
              <w:t>Praia arenosa e mar com profundidade mediana, o que torna o trecho propício ao banho, pesca e lazer náutico, situação que confere ao local um grande número de visitantes. A Paisagem é complementada pelo exuberante coqueiral. Os recifes coralíneos encontram-se em bom estado de preservação. Registra-se a existência de barracas de palha e madeira ocupando a faixa de banho e sem infra-estrutura adequada para um estabelecimento comercial. Nota-se o processo erosivo da faixa de praia.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endência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A ocupação desordenada da faixa de praia, causada pela construção de hotéis, restaurantes e bares de alvenaria tem um impacto visual acentuado. O processo erosivo tornar-se-á mais significativo e o grande aumento do número de visitantes e das atividades de lazer náutico esperados terá um impacto negativo no ambiente (poluição), prejudicará a pesca e os recifes coralíneos.</w:t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Desejado</w:t>
            </w:r>
          </w:p>
          <w:p>
            <w:pPr>
              <w:pStyle w:val="TextBody"/>
              <w:rPr/>
            </w:pPr>
            <w:r>
              <w:rPr/>
              <w:t>Faixa de praia livre de edificações (hotéis, quiosques, etc.). Trecho caracterizado pelo belo coqueiral e a construção de quiosques padronizados dotados de infra-estrutura de saneamento básico adequado, pela existência de um calçadão para pedestres e de uma ciclovia. Toda a área encontra-se tratada com um projeto paisagístico e dotado de infra-estrutura de apoio ao visitante (segurança, salva-vidas, guias turísticos, etc.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O local fica livre da poluição e as atividades de pesca e de lazer náutico são realizadas respeitando a distância mínima da faixa de areia por questões de segurança. Os recifes de corais estão preservados. O processo erosivo é contido e a faixa de praia é preservada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spacing w:before="120" w:after="120"/>
        <w:rPr/>
      </w:pPr>
      <w:bookmarkStart w:id="24" w:name="__RefHeading___Toc90448084"/>
      <w:bookmarkEnd w:id="24"/>
      <w:r>
        <w:rPr/>
        <w:t>Identificação e caracterização dos problemas na orla</w:t>
      </w:r>
    </w:p>
    <w:p>
      <w:pPr>
        <w:pStyle w:val="TextBody"/>
        <w:rPr/>
      </w:pPr>
      <w:r>
        <w:rPr/>
        <w:t>Após a devida demarcação e delimitação da orla do município, procedeu-se então com a identificação e caracterização dos problemas incidentes na área. O principal objetivo desta tarefa foi apontar e entender os problemas gerados pela multiplicidade de usos do espaço orla para se delinear diretrizes, ações e atividades necessárias para resolvê-los. Entendeu-se como problema os aspectos conflituosos decorrentes da ocupação territorial, das atividades praticadas nesse espaço, da apropriação e utilização dos recursos socioeconômicos e ambientais, da ordem social, de usos múltiplos e até mesmo intergovernamentais, que são causadores de impactos sociais e/ou ambienta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ra cada problema, foram identificadas as atividades geradoras, relacionando-os aos atores sociais e institucionais envolvidos, além da legislação federal, estadual e municipal que trata do problema, dessa forma embasando legalmente o conjunto de ações que poderão ser aplicadas às irregularidades praticadas no uso da orla, assim contribuindo para solução e/ou mitigação do grau de impacto causado. A </w:t>
      </w:r>
      <w:r>
        <w:rPr>
          <w:b/>
          <w:bCs/>
        </w:rPr>
        <w:t>Tabela 4</w:t>
      </w:r>
      <w:r>
        <w:rPr/>
        <w:t xml:space="preserve"> resume o resultado das discussões e reflexões acerca dos problemas identificados para o trecho 4.2 da demarcação do município.</w:t>
      </w:r>
    </w:p>
    <w:p>
      <w:pPr>
        <w:pStyle w:val="TextBody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  <w:t xml:space="preserve">Uma das ações não elencadas e prioritárias na tabela abaixo é a revisão e complementação do PIO que deverá ser realizada com vistas a celebração do convênio para gestão do patrimônio da União com o SPU. </w:t>
      </w:r>
    </w:p>
    <w:p>
      <w:pPr>
        <w:pStyle w:val="Heading3"/>
        <w:ind w:left="1496" w:hanging="1496"/>
        <w:rPr/>
      </w:pPr>
      <w:bookmarkStart w:id="25" w:name="__RefHeading___Toc90448108"/>
      <w:bookmarkEnd w:id="25"/>
      <w:r>
        <w:rPr/>
        <w:t>Tabela 4 – Identificação dos problemas e respectivas atividades geradoras, atores sociais e institucionais envolvidos e legislação incidente para o trecho 4.2 da orla</w:t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10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07"/>
        <w:gridCol w:w="2660"/>
        <w:gridCol w:w="2905"/>
        <w:gridCol w:w="2914"/>
        <w:gridCol w:w="2916"/>
        <w:gridCol w:w="2910"/>
      </w:tblGrid>
      <w:tr>
        <w:trPr/>
        <w:tc>
          <w:tcPr>
            <w:tcW w:w="30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blema</w:t>
            </w:r>
          </w:p>
        </w:tc>
        <w:tc>
          <w:tcPr>
            <w:tcW w:w="29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rador do problema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ores Institucionais Envolvidos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ores Sociais Envolvidos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egislação incidente*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upação irregula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rracas e residências invadindo acesso público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umprimento da Lei de Uso e Ocupação do Solo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fiscalizaçã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 Municipal de Sirinhaém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GRPU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PRH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D/DIPER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ência CONDEPE / FID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ssociação dos barraqueiro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ssociação moradore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Veranista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M Nº 1003/2001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o Direto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Nº 11.516/1997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F Nº 9.636/19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áfego de animais na orla e PE – 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iação inadequada de animai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gilância sanitária municipal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gilância sanitária estadual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BAM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pulação praieir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de Vigilância Sanitári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uição son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conscientização ambiental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fiscalizaçã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PRH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 Municipal de Sirinhaém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ícia Milita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ista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rraqueiro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Nº 11.516/199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segurança para os morador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iciamento precári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ícia Milita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adore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elho de Segurança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ciação dos morador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F Nº 10.406/200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e urbano inadequado e deficien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ção do transporte urbano inadequado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ra-estrutura para transporte coletivo rodoviário deficien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 Municipal de Sirinhaé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adore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e alternativ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osã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upação desordenada das áreas de marinha e mangu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 Municipal de Sirinhaém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GRPU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PRH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D/DIPER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gência CONDEPE / FIDEM.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Moradore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Barraqueiro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ra-estrutura e serviços públicos inadequados para atender aos turistas itinerante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organização formal dos barraqueiros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alta de infra-estrutura adequada (sanitários, lixeiras, etc)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eta de lixo inadequada (lixo na praia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982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conscientização ambient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 Municipal de Sirinhaé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Associação dos barraqueiro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pulação praieira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istas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Morador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de Vigilância Sanitári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LE Nº 12.008/2001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jc w:val="left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LE Nº 11.516/1997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 Ver </w:t>
      </w:r>
      <w:r>
        <w:rPr/>
        <w:t xml:space="preserve">na </w:t>
      </w:r>
      <w:hyperlink w:anchor="Base_legal">
        <w:r>
          <w:rPr>
            <w:rStyle w:val="InternetLink"/>
          </w:rPr>
          <w:t>seção 9.a. Base legal prevista para as ações normativas</w:t>
        </w:r>
      </w:hyperlink>
      <w:r>
        <w:rPr/>
        <w:t xml:space="preserve"> </w:t>
      </w:r>
      <w:r>
        <w:rPr>
          <w:sz w:val="20"/>
        </w:rPr>
        <w:t>para legendas e ementas da legisla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254" w:charSpace="0"/>
        </w:sectPr>
        <w:pStyle w:val="Heading"/>
        <w:spacing w:before="120" w:after="120"/>
        <w:rPr/>
      </w:pPr>
      <w:r>
        <w:rPr/>
      </w:r>
    </w:p>
    <w:p>
      <w:pPr>
        <w:pStyle w:val="Heading"/>
        <w:numPr>
          <w:ilvl w:val="0"/>
          <w:numId w:val="3"/>
        </w:numPr>
        <w:spacing w:before="120" w:after="120"/>
        <w:rPr/>
      </w:pPr>
      <w:bookmarkStart w:id="26" w:name="__RefHeading___Toc90448085"/>
      <w:bookmarkEnd w:id="26"/>
      <w:r>
        <w:rPr/>
        <w:t>Caracterização de cada problema e linhas de ação para equacionar o problema</w:t>
      </w:r>
    </w:p>
    <w:p>
      <w:pPr>
        <w:pStyle w:val="TextBody"/>
        <w:rPr/>
      </w:pPr>
      <w:r>
        <w:rPr/>
        <w:t xml:space="preserve">Com os problemas já identificados e suas respectivas causas geradoras listadas, procedeu-se então com o detalhamento dos efeitos / impactos associados a cada um deles, delineando-se ações e medidas para equacionar o problema, estabelecendo para cada um delas o caráter de atuação (duração) e a responsabilidade pela sua execução, seja direta ou indireta. A </w:t>
      </w:r>
      <w:r>
        <w:rPr>
          <w:b/>
          <w:bCs/>
        </w:rPr>
        <w:t>Tabela 5</w:t>
      </w:r>
      <w:r>
        <w:rPr/>
        <w:t xml:space="preserve"> explicita os detalhes desta fase de reflexões e discussões, relacionando-os a cada trecho demarcado.</w:t>
      </w:r>
    </w:p>
    <w:p>
      <w:pPr>
        <w:sectPr>
          <w:footerReference w:type="default" r:id="rId22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Heading3"/>
        <w:ind w:left="1309" w:hanging="1309"/>
        <w:rPr/>
      </w:pPr>
      <w:bookmarkStart w:id="27" w:name="__RefHeading___Toc90448109"/>
      <w:bookmarkEnd w:id="27"/>
      <w:r>
        <w:rPr/>
        <w:t>Tabela 5 – Caracterização dos problemas e respectivas linhas de ação, duração e responsabilidade por sua execução</w:t>
      </w:r>
    </w:p>
    <w:p>
      <w:pPr>
        <w:pStyle w:val="Normal"/>
        <w:rPr/>
      </w:pPr>
      <w:r>
        <w:rPr/>
      </w:r>
    </w:p>
    <w:tbl>
      <w:tblPr>
        <w:tblW w:w="14843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74"/>
        <w:gridCol w:w="2414"/>
        <w:gridCol w:w="2805"/>
        <w:gridCol w:w="561"/>
        <w:gridCol w:w="3366"/>
        <w:gridCol w:w="2805"/>
        <w:gridCol w:w="2618"/>
      </w:tblGrid>
      <w:tr>
        <w:trPr/>
        <w:tc>
          <w:tcPr>
            <w:tcW w:w="1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RECHO 4.2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blem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eitos / impactos associados ao problema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ções e medidas para equacionar o problem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ção da atividad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dades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cupação irregula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osão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ficuldade de acesso à praia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 número de turista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fraquecimento do comérc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Criar infra-estrutura adequada para uso e controle do uso e ocupação do sol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áfego de animais na orla e PE – 6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co de acidentes com veículo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go para transeunt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iar legislação específica para apreensão de animais fora das normas da vigilância sanitária estadu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efinir estrutura para o recolhimento dos animais apreendido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ormar equipe para fiscalizaçã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uição sono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ômodo aos moradores e outros usuário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fastamento de turista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Fiscalização conjunta Prefeitura Municipal do  Sirinhaém, CPRH, Polícia Militar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lta de segurança para os morador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alto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ordem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olênc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do Conselho Municipal de Segurança, Associação dos Moradores, Associação dos Barraqueiros, veranistas, donos de Pousadas, Prefeitura Municipal de Sirinhaém e Polícia Militar para ação conjunt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ssociação de Moradores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e urbano inadequado e deficien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ficuldade de acesso às praia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rança dos transportes coletiv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entre Associação dos Moradores, Associação dos Barraqueiros, Associação de transportes Alternativos e Prefeitura para ação conjunt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ssociação de Moradores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osã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minuição da faixa de praia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etimento da estrutura física das edificações (casas, negócios, etc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ção de “Engordamento” da praia, replantio de restinga e desocupação de obras irregulare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ra-estrutura e serviços públicos inadequados para atender aos turistas itinerantes.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uição visual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uição física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co de doenças</w:t>
            </w:r>
          </w:p>
          <w:p>
            <w:pPr>
              <w:pStyle w:val="Normal"/>
              <w:numPr>
                <w:ilvl w:val="0"/>
                <w:numId w:val="27"/>
              </w:numPr>
              <w:ind w:left="340" w:right="117" w:hanging="3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fastamento do turist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uturação da orla (PIM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ias turístico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finição de local para estacionamento de ônibu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vimentação das vias de acess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arda municipal para orl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eta seletiva do lixo e definição do horário e itinerário para colet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an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feitura</w:t>
            </w:r>
          </w:p>
        </w:tc>
      </w:tr>
      <w:tr>
        <w:trPr>
          <w:trHeight w:val="206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right="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pliação do sistema de abastecimento e esgotamento sanitário (PIM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to Praz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MPESA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before="120" w:after="120"/>
        <w:rPr/>
      </w:pPr>
      <w:bookmarkStart w:id="28" w:name="__RefHeading___Toc90448086"/>
      <w:bookmarkEnd w:id="28"/>
      <w:r>
        <w:rPr/>
        <w:t>Estratégias de implantação do plano</w:t>
      </w:r>
    </w:p>
    <w:p>
      <w:pPr>
        <w:pStyle w:val="TextBody"/>
        <w:rPr/>
      </w:pPr>
      <w:r>
        <w:rPr/>
        <w:t>Esta seção do Plano de Intervenção na Orla (PIO) está voltada para a forma como o mesmo deverá ser implementado. Com os problemas identificados e as respectivas ações e medidas e responsáveis definidas, são apresentados aqui os mecanismos e alternativas que envolverão e comprometerão os diferentes atores públicos e da sociedade civil identific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m dos primeiros passos para tais estratégias é a criação de um Comitê Gestor da Orla que foque o espaço e as ações definidos por este Plano. O Projeto Orla (MMA) sugere que esse Comitê seja composto por integrantes do grupo de gestores local e de outras instituições. No caso do município de Sirinhaém, já há um número de grupos atuantes dentre os quais destaca-se a Comissão Gestora Local (CGL) instituída no âmbito do PROMATA. Este grupo é considerado bem atuante e representativo. Caso o Comitê Gestor da Orla não seja incorporado à CGL, um Comitê para tal fim será cri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te sentido, serão tratados os campos de ação discutidos em seguida.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1"/>
          <w:numId w:val="4"/>
        </w:numPr>
        <w:spacing w:before="120" w:after="120"/>
        <w:rPr/>
      </w:pPr>
      <w:bookmarkStart w:id="29" w:name="__RefHeading___Toc90448087"/>
      <w:bookmarkEnd w:id="29"/>
      <w:r>
        <w:rPr/>
        <w:t>Formas de legitimação do Plano de Intervenção</w:t>
      </w:r>
    </w:p>
    <w:p>
      <w:pPr>
        <w:pStyle w:val="TextBody"/>
        <w:rPr/>
      </w:pPr>
      <w:r>
        <w:rPr/>
        <w:t>As ações elencadas no PIO deverão ser legitimadas pela sociedade civil e por diferentes instâncias governamentais. Dessa forma, o Comitê Gestor adotará ações que visem socializar as informações contidas no Plano, como um primeiro passo, seguido de processos consultivos e deliberativ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Ações voltadas para a socialização do PIO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ind w:left="748" w:hanging="340"/>
        <w:rPr/>
      </w:pPr>
      <w:r>
        <w:rPr/>
        <w:t>Elaboração de Resumo do PIO.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ind w:left="748" w:hanging="340"/>
        <w:rPr/>
      </w:pPr>
      <w:r>
        <w:rPr/>
        <w:t xml:space="preserve">Envio do resumo aos diferentes atores públicos e sociais listados abaixo, com a posterior realização de palestras, entrevistas em rádios locais e comunitárias e panfletagem. </w:t>
      </w:r>
    </w:p>
    <w:p>
      <w:pPr>
        <w:pStyle w:val="TextBody"/>
        <w:numPr>
          <w:ilvl w:val="2"/>
          <w:numId w:val="32"/>
        </w:numPr>
        <w:tabs>
          <w:tab w:val="clear" w:pos="708"/>
        </w:tabs>
        <w:ind w:left="1122" w:hanging="360"/>
        <w:rPr/>
      </w:pPr>
      <w:r>
        <w:rPr/>
        <w:t>Atores públicos federais: GRPU, IBAMA/CEPENE, MPF e Capitania dos Portos.</w:t>
      </w:r>
    </w:p>
    <w:p>
      <w:pPr>
        <w:pStyle w:val="TextBody"/>
        <w:numPr>
          <w:ilvl w:val="2"/>
          <w:numId w:val="32"/>
        </w:numPr>
        <w:tabs>
          <w:tab w:val="clear" w:pos="708"/>
        </w:tabs>
        <w:ind w:left="1122" w:hanging="360"/>
        <w:rPr/>
      </w:pPr>
      <w:r>
        <w:rPr/>
        <w:t>Atores públicos estaduais: SEPLAN/Agência CONDEPE/FIDEM, SEPLAN/PROMATA, SECTMA/CPRH, MPPE, COMPESA.</w:t>
      </w:r>
    </w:p>
    <w:p>
      <w:pPr>
        <w:pStyle w:val="TextBody"/>
        <w:numPr>
          <w:ilvl w:val="2"/>
          <w:numId w:val="32"/>
        </w:numPr>
        <w:tabs>
          <w:tab w:val="clear" w:pos="708"/>
        </w:tabs>
        <w:ind w:left="1122" w:hanging="360"/>
        <w:rPr/>
      </w:pPr>
      <w:r>
        <w:rPr/>
        <w:t>Atores públicos municipais: todas as Secretarias municipais e Câmara de Vereadores.</w:t>
      </w:r>
    </w:p>
    <w:p>
      <w:pPr>
        <w:pStyle w:val="TextBody"/>
        <w:numPr>
          <w:ilvl w:val="2"/>
          <w:numId w:val="32"/>
        </w:numPr>
        <w:tabs>
          <w:tab w:val="clear" w:pos="708"/>
        </w:tabs>
        <w:ind w:left="1122" w:hanging="360"/>
        <w:rPr/>
      </w:pPr>
      <w:r>
        <w:rPr/>
        <w:t xml:space="preserve">Atores da sociedade civil: Associação de Pescadores, Colônia de Pescadores, Associação de Barraqueiros, outros. </w:t>
      </w:r>
    </w:p>
    <w:p>
      <w:pPr>
        <w:pStyle w:val="TextBody"/>
        <w:numPr>
          <w:ilvl w:val="2"/>
          <w:numId w:val="32"/>
        </w:numPr>
        <w:tabs>
          <w:tab w:val="clear" w:pos="708"/>
        </w:tabs>
        <w:ind w:left="1122" w:hanging="360"/>
        <w:rPr/>
      </w:pPr>
      <w:r>
        <w:rPr/>
        <w:t>Atores de natureza mista: CGL.</w:t>
      </w:r>
    </w:p>
    <w:p>
      <w:pPr>
        <w:pStyle w:val="TextBody"/>
        <w:rPr>
          <w:highlight w:val="cyan"/>
        </w:rPr>
      </w:pPr>
      <w:r>
        <w:rPr>
          <w:highlight w:val="cyan"/>
        </w:rPr>
      </w:r>
    </w:p>
    <w:p>
      <w:pPr>
        <w:pStyle w:val="TextBody"/>
        <w:rPr>
          <w:highlight w:val="cyan"/>
        </w:rPr>
      </w:pPr>
      <w:r>
        <w:rPr>
          <w:highlight w:val="cyan"/>
        </w:rPr>
      </w:r>
    </w:p>
    <w:p>
      <w:pPr>
        <w:pStyle w:val="TextBody"/>
        <w:numPr>
          <w:ilvl w:val="3"/>
          <w:numId w:val="32"/>
        </w:numPr>
        <w:tabs>
          <w:tab w:val="clear" w:pos="708"/>
        </w:tabs>
        <w:ind w:left="374" w:hanging="360"/>
        <w:rPr/>
      </w:pPr>
      <w:r>
        <w:rPr/>
        <w:t>Ações de caráter consultivo</w:t>
      </w:r>
    </w:p>
    <w:p>
      <w:pPr>
        <w:pStyle w:val="TextBody"/>
        <w:rPr/>
      </w:pPr>
      <w:r>
        <w:rPr/>
        <w:t>Uma sistemática de reuniões será montada com o objetivo de coletar e discutir as contribuições dos diversos atores listados acima. Para tanto, serão estabelecidos prazos e locais específic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8"/>
        </w:numPr>
        <w:tabs>
          <w:tab w:val="clear" w:pos="708"/>
        </w:tabs>
        <w:rPr/>
      </w:pPr>
      <w:r>
        <w:rPr/>
        <w:t>Ações de caráter deliberativo</w:t>
      </w:r>
    </w:p>
    <w:p>
      <w:pPr>
        <w:pStyle w:val="TextBody"/>
        <w:rPr/>
      </w:pPr>
      <w:r>
        <w:rPr/>
        <w:t>Para legitimação do PIO, será marcada uma data onde a versão final do mesmo será apresentada e validada pelos presentes. Nesse dia estarão presentes autoridades municipais, cuja função será de absorver ações do PIO em seu Plano de Governo e na pauta do legislativo.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440" w:leader="none"/>
        </w:tabs>
        <w:spacing w:before="120" w:after="120"/>
        <w:rPr/>
      </w:pPr>
      <w:r>
        <w:rPr>
          <w:rFonts w:eastAsia="Arial"/>
        </w:rPr>
        <w:t xml:space="preserve"> </w:t>
      </w:r>
      <w:bookmarkStart w:id="30" w:name="__RefHeading___Toc90448088"/>
      <w:r>
        <w:rPr/>
        <w:t>Mecanismos de envolvimento da sociedade</w:t>
      </w:r>
      <w:bookmarkEnd w:id="30"/>
    </w:p>
    <w:p>
      <w:pPr>
        <w:pStyle w:val="TextBody"/>
        <w:rPr/>
      </w:pPr>
      <w:r>
        <w:rPr/>
        <w:t>Para o sucesso das três linhas de ação estratégicas descritas acima, foram definidas as seguintes medidas para os dois momentos deste process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3"/>
        </w:numPr>
        <w:rPr/>
      </w:pPr>
      <w:r>
        <w:rPr/>
        <w:t>Pré-validação do PIO</w:t>
      </w:r>
    </w:p>
    <w:p>
      <w:pPr>
        <w:pStyle w:val="TextBody"/>
        <w:rPr/>
      </w:pPr>
      <w:r>
        <w:rPr/>
        <w:t>Montagem de uma sistemática de divulgação pública sobre a iniciativa do Projeto Orla (PO) e sua relação com o PROMATA; elaboração de material didático que esclareça o processo de elaboração do PIO e suas necessidades de legitimação e validação; articulação com grupos locais e rádios comunitárias para realização de palestras e entrevistas sobre o tema, com o objetivo de legitimar e validar o PI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3"/>
        </w:numPr>
        <w:rPr/>
      </w:pPr>
      <w:r>
        <w:rPr/>
        <w:t>Pós-validação do PIO</w:t>
      </w:r>
    </w:p>
    <w:p>
      <w:pPr>
        <w:pStyle w:val="TextBody"/>
        <w:rPr/>
      </w:pPr>
      <w:r>
        <w:rPr/>
        <w:t>Montagem de sistemática de divulgação das ações do PIO no âmbito do poder municipal, poder legislativo, sociedade civil (associações, ONGs, escolas, outros grupo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bCs/>
        </w:rPr>
        <w:t xml:space="preserve">Tabela 6 </w:t>
      </w:r>
      <w:r>
        <w:rPr/>
        <w:t>resume os mecanismos de envolvimento da sociedade na discussão do PIO,  juntamente com um cronograma para realização das açõ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3"/>
        <w:rPr/>
      </w:pPr>
      <w:bookmarkStart w:id="31" w:name="__RefHeading___Toc90448110"/>
      <w:bookmarkEnd w:id="31"/>
      <w:r>
        <w:rPr/>
        <w:t>Tabela 6 – Mecanismos de envolvimento da sociedade e cronograma de execução</w:t>
      </w:r>
    </w:p>
    <w:p>
      <w:pPr>
        <w:pStyle w:val="TextBody"/>
        <w:rPr/>
      </w:pPr>
      <w:r>
        <w:rPr/>
      </w:r>
    </w:p>
    <w:tbl>
      <w:tblPr>
        <w:tblW w:w="14872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452"/>
        <w:gridCol w:w="1732"/>
        <w:gridCol w:w="2057"/>
        <w:gridCol w:w="2244"/>
        <w:gridCol w:w="1496"/>
        <w:gridCol w:w="407"/>
        <w:gridCol w:w="408"/>
        <w:gridCol w:w="407"/>
        <w:gridCol w:w="408"/>
        <w:gridCol w:w="407"/>
        <w:gridCol w:w="408"/>
        <w:gridCol w:w="408"/>
        <w:gridCol w:w="407"/>
        <w:gridCol w:w="408"/>
        <w:gridCol w:w="407"/>
        <w:gridCol w:w="408"/>
        <w:gridCol w:w="408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jc w:val="center"/>
              <w:rPr/>
            </w:pPr>
            <w:r>
              <w:rPr/>
              <w:t>Ativida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áv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úbli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i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eriais</w:t>
            </w:r>
          </w:p>
        </w:tc>
        <w:tc>
          <w:tcPr>
            <w:tcW w:w="4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onograma (Meses)</w:t>
            </w:r>
          </w:p>
        </w:tc>
      </w:tr>
      <w:tr>
        <w:trPr/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é-validação do 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riação do Comitê Gestor (incorporação à CGL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G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uniões;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ssembléia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sz w:val="18"/>
              </w:rPr>
              <w:t>Elaboração de Resumo do PIO e outros materia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itê Ges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uniões do grupo;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cussõ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vulgação do resumo do PIO (resumo e panfletos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vio do resum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nfletagem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trevistas em rádio comunitária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tas a imprensa local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esumo em A4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nfleto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8"/>
              </w:rPr>
              <w:t>Banners</w:t>
            </w:r>
            <w:r>
              <w:rPr>
                <w:rFonts w:cs="Arial"/>
                <w:b/>
                <w:bCs/>
                <w:sz w:val="18"/>
              </w:rPr>
              <w:t xml:space="preserve"> e cartaz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  <w:t>Release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ealização de Palestras para divulgar o P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ocaçã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 loc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rtaz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ádi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 local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ealização de Reunião para discussão do P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ocaçã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 loc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rtaz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ádi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 local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Reunião para validação do formato final do P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ocaçã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 loc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rtaze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ádio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Imprensa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vites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ós-validação do 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ntagem de sistemática de divulgação das ações do PI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uniões do grupo;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cussõ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I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serção de módulos de divulgação das ações do PIO em várias instância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itê Gestor;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Órgãos públicos federais, estaduais e municipais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Sociedade civi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laboração de material didático;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cussõ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1440" w:leader="none"/>
        </w:tabs>
        <w:spacing w:before="120" w:after="120"/>
        <w:rPr/>
      </w:pPr>
      <w:r>
        <w:rPr>
          <w:rFonts w:eastAsia="Arial"/>
        </w:rPr>
        <w:t xml:space="preserve"> </w:t>
      </w:r>
      <w:bookmarkStart w:id="32" w:name="__RefHeading___Toc90448089"/>
      <w:r>
        <w:rPr/>
        <w:t>Alternativas de articulação política</w:t>
      </w:r>
      <w:bookmarkEnd w:id="32"/>
    </w:p>
    <w:p>
      <w:pPr>
        <w:pStyle w:val="TextBody"/>
        <w:rPr/>
      </w:pPr>
      <w:r>
        <w:rPr/>
        <w:t>O princípio da gestão do Projeto Orla é a participação. Considerando a natureza e diversidade dos atores e suas respectivas relações com o espaço Orla, é importante considerar, além da mobilização da sociedade, que articulações políticas são necessárias para envolver os órgãos governamentais ligados às políticas públicas incidentes neste espaço. Em última instância, é o poder municipal que firma convênios e se responsabiliza por ações de cooperação que o PIO li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ste sentido, a </w:t>
      </w:r>
      <w:r>
        <w:rPr>
          <w:b/>
          <w:bCs/>
        </w:rPr>
        <w:t xml:space="preserve">Tabela 7 </w:t>
      </w:r>
      <w:r>
        <w:rPr/>
        <w:t xml:space="preserve">apresenta os atores públicos que atuam na orla e suas respectivas atribuições para execução do Plano. Já na </w:t>
      </w:r>
      <w:r>
        <w:rPr>
          <w:b/>
          <w:bCs/>
        </w:rPr>
        <w:t>Tabela 8</w:t>
      </w:r>
      <w:r>
        <w:rPr/>
        <w:t>, são listados os programas e ações governamentais que contribuem para as intervenções propostas, notadamente àquelas no âmbito do PROMATA. Tenta-se ainda nesta síntese descrever as formas de articulação entre os vários planos, projetos e investimentos (públicos e privados) que incidam sobre este espaço, seus executores e recursos disponíveis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33" w:name="__RefHeading___Toc90448111"/>
      <w:bookmarkEnd w:id="33"/>
      <w:r>
        <w:rPr/>
        <w:t>Tabela 7 – Atores públicos envolvidos e respectivas atribuições</w:t>
      </w:r>
    </w:p>
    <w:p>
      <w:pPr>
        <w:pStyle w:val="TextBody"/>
        <w:rPr/>
      </w:pPr>
      <w:r>
        <w:rPr/>
      </w:r>
    </w:p>
    <w:tbl>
      <w:tblPr>
        <w:tblW w:w="9724" w:type="dxa"/>
        <w:jc w:val="left"/>
        <w:tblInd w:w="-192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992"/>
        <w:gridCol w:w="673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te Governamenta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ição e Responsabilidad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efeitura Municipa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ontratação para execução de projet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Zoneamento do uso e ocupação do solo na faixa de orla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rticulação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âmara de Vereadore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Legislativo (criação, revisão e atualização de mecanismos legais)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companhar e fiscalizar ações do poder municipal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EP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Legislativo (criação, revisão e atualização de mecanismos legais).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companhar e fiscalizar ações do poder estadual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MAT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ontratação para execução de projet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Recursos para implantação de ações prevista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DETUR II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ontratação para execução de projet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Recursos para implantação de ações prevista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MPES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ontratação para execução de projet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Recursos para implantação de ações prevista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ECTM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rticulação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ontratação para execução de projet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UFP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studos e Pesquisa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GRPU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poiar ações para regularização de situação fundiária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riação, revisão, atualização, implementação e aplicação de mecanismos legai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Zoneamento do uso e ocupação do solo na faixa de orla.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Transferência de recurs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apitania dos Porto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Subsidiar tecnicamente a criação, revisão e atualização de instrumentos normativ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studos e Pesquisa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Regulamentar e fiscalizar as atividades náuticas na faixa de orla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PRH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Subsidiar tecnicamente a criação, revisão e atualização de instrumentos normativ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studos e Pesquisa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Zoneamento do uso e ocupação do solo na faixa de orla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ducação ambient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Fiscalizar a aplicação dos mecanismos legai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rticulação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BAM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Implementar ações para o fortalecimento institucion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Subsidiar tecnicamente a criação, revisão e atualização de instrumentos normativo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studos e Pesquisas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Zoneamento do uso e ocupação do solo na faixa de orla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Educação ambiental;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Fiscalizar a aplicação dos mecanismos legais;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IPOMA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Fiscalização e aplicação dos mecanismos legai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PF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poio à fiscalização para aplicação de mecanismos legais;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PP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Apoio à fiscalização para aplicação de mecanismos legais;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EBRA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Capacitação de micro e pequenos empresários locai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before="120" w:after="120"/>
        <w:rPr/>
      </w:pPr>
      <w:bookmarkStart w:id="34" w:name="__RefHeading___Toc90448090"/>
      <w:bookmarkEnd w:id="34"/>
      <w:r>
        <w:rPr/>
        <w:t>Subsídios e meios existentes</w:t>
      </w:r>
    </w:p>
    <w:p>
      <w:pPr>
        <w:pStyle w:val="Heading"/>
        <w:numPr>
          <w:ilvl w:val="1"/>
          <w:numId w:val="3"/>
        </w:numPr>
        <w:spacing w:before="120" w:after="120"/>
        <w:rPr>
          <w:b w:val="false"/>
          <w:b w:val="false"/>
          <w:bCs w:val="false"/>
        </w:rPr>
      </w:pPr>
      <w:bookmarkStart w:id="35" w:name="__RefHeading___Toc90448091"/>
      <w:bookmarkStart w:id="36" w:name="Base_legal"/>
      <w:bookmarkEnd w:id="35"/>
      <w:r>
        <w:rPr>
          <w:b w:val="false"/>
          <w:bCs w:val="false"/>
        </w:rPr>
        <w:t>Base legal prevista para as ações normativas</w:t>
      </w:r>
      <w:bookmarkEnd w:id="36"/>
    </w:p>
    <w:p>
      <w:pPr>
        <w:pStyle w:val="TextBody"/>
        <w:numPr>
          <w:ilvl w:val="0"/>
          <w:numId w:val="2"/>
        </w:numPr>
        <w:rPr/>
      </w:pPr>
      <w:r>
        <w:rPr/>
        <w:t>Nível Municipal (com Instrumentos gerenciais e normativos locais):</w:t>
      </w:r>
    </w:p>
    <w:tbl>
      <w:tblPr>
        <w:tblW w:w="9607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49"/>
        <w:gridCol w:w="6358"/>
      </w:tblGrid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959/1999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Institui o Código de Posturas e dá outras providências no Município do Sirinhaém/PE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975/1999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Institui a Código de Vigilância Sanitária Município do Sirinhaém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003/2001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Dispõe sobre o Parcelamento, Uso e Ocupação do Solo Urbano e sobre as Zonas e Áreas Especiais localizadas na área rural do Município do Sirinhaém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.004/2001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Lei do Perímetro Urbano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.005/2001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Institui o Plano Diretor de Sirinhaém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Institui a Lei Orgânica do Município de Sirinhaém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.026/2002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Estabelece as Diretrizes Orçamentárias para o exercício de 2003 e dá outras providências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.059/2003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Dispõe sobre a revisão do Plano Plurianual para o exercício de 2004 e dá outras providências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Municipal Nº 1.060/2003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/>
              <w:t>Estima a receita e fixa a despesa para o exercício financeiro de 2004.</w:t>
            </w:r>
          </w:p>
        </w:tc>
      </w:tr>
    </w:tbl>
    <w:p>
      <w:pPr>
        <w:pStyle w:val="TextBody"/>
        <w:rPr>
          <w:highlight w:val="cyan"/>
        </w:rPr>
      </w:pPr>
      <w:r>
        <w:rPr>
          <w:highlight w:val="cyan"/>
        </w:rPr>
      </w:r>
    </w:p>
    <w:p>
      <w:pPr>
        <w:pStyle w:val="TextBody"/>
        <w:numPr>
          <w:ilvl w:val="0"/>
          <w:numId w:val="2"/>
        </w:numPr>
        <w:rPr/>
      </w:pPr>
      <w:r>
        <w:rPr/>
        <w:t>Nível Estadual:</w:t>
      </w:r>
    </w:p>
    <w:tbl>
      <w:tblPr>
        <w:tblW w:w="9607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49"/>
        <w:gridCol w:w="6358"/>
      </w:tblGrid>
      <w:tr>
        <w:trPr/>
        <w:tc>
          <w:tcPr>
            <w:tcW w:w="3249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.º 9.931/86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efine como área de proteção ambiental as reservas biológicas constituídas pelas áreas estuarinas do Estado de Pernambuco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960/86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efine como área de interesse especial a orla marítima dos municípios situados fora da RMR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Nº 11.516/97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15"/>
              </w:rPr>
            </w:pPr>
            <w:r>
              <w:rPr>
                <w:szCs w:val="15"/>
              </w:rPr>
              <w:t>Dispõe sobre o licenciamento ambiental, infrações ao meio ambiente e dá outras providências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Decreto Nº 19.622/97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15"/>
              </w:rPr>
            </w:pPr>
            <w:r>
              <w:rPr>
                <w:szCs w:val="15"/>
              </w:rPr>
              <w:t>Declara como Área de Proteção Ambiental a região situada nos municípios de Sirinhaém, Rio Formoso, Tamandaré e Barreiros, e da outras providencias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ecreto Nº 21.135/98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  <w:szCs w:val="15"/>
              </w:rPr>
              <w:t>Aprova o zoneamento ecológico-econômico e cria o Conselho Gestor da Área de Proteção Ambiental - APA- de Guadalupe, estabelece mecanismos de gestão ambiental e dá outras providências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ecreto Nº 21.972/99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Aprova o Zoneamento Ecológico Econômico Costeiro – ZEEC do litoral sul de Pernambuco, e dá outras providências.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o 11.899/00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Redefine os critérios de distribuição da parte do ICMS que cabe aos municípios de que trata o artigo 2º da Lei 10489/1990 considerando os aspectos sócio-ambientais, e dá outras providências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/>
            </w:pPr>
            <w:r>
              <w:rPr/>
              <w:t>Lei Nº 12.008/2001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15"/>
              </w:rPr>
            </w:pPr>
            <w:r>
              <w:rPr>
                <w:szCs w:val="15"/>
              </w:rPr>
              <w:t>Estabelece as normas para política estadual de resíduos sólidos e dá outras providênci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ível Federal:</w:t>
      </w:r>
    </w:p>
    <w:tbl>
      <w:tblPr>
        <w:tblW w:w="9649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16"/>
        <w:gridCol w:w="6205"/>
        <w:gridCol w:w="228"/>
      </w:tblGrid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4.771/65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Institui o novo código florestal. (Modificada pela Lei Nº 7.803 de 1999)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6.513/77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põe sobre a criação de Áreas Especiais e de Locais de Interesse Turístico; sobre o Inventário com finalidades turísticas dos bens de valor cultural e natural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6.902/81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põe sobre a criação de Estações Ecológicas, Áreas de Proteção Ambiental e dá outras providências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9.274/81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gulamenta a Lei nº 6.902, de 27 de abril de 1981, e a Lei nº 6.938, de 31 de agosto de 1981, que dispõem, respectivamente sobre a criação de Estações Ecológicas e Áreas de Proteção Ambiental e sobre a Política Nacional do Meio Ambiente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7.347/85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ciplina a ação civil pública de responsabilidade por danos causados ao meio-ambiente, ao consumidor, a bens e direitos de valor artístico, estético, histórico, turístico e paisagístico (VETADO)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7.661/88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Institui o Plano Nacional de Gerenciamento Costeiro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ecreto de 23/10/1997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  <w:szCs w:val="18"/>
              </w:rPr>
              <w:t>Dispõe sobre a criação da Área de Proteção Ambiental da Costa dos Corais, nos Estados de Alagoas e Pernambuco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636/98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põe sobre a regularização, administração, aforamento e alienação de bens imóveis de domínio da União, altera dispositivos dos Decretos-Leis nºs 9.760, de 5 de setembro de 1946, e 2.398, de 21 de dezembro de 1987, regulamenta o § 2º do art. 49 do Ato das Disposições Constitucionais Transitórias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785/99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Altera o Decreto-Lei nº 3.365, de 21 de junho de 1941 (desapropriação por utilidade pública) e as Leis nºs 6.015, de 31 de dezembro de 1973 (registros públicos) e 6.766, de 19 de dezembro de 1979 (parcelamento do solo urbano)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795/99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spõe sobre a educação ambiental, institui a política Nacional de Educação Ambiental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605/98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põe sobre as sanções penais e administrativas derivadas de condutas e atividades lesivas ao meio ambiente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9.985/00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  <w:highlight w:val="yellow"/>
              </w:rPr>
            </w:pPr>
            <w:r>
              <w:rPr>
                <w:rFonts w:cs="Arial"/>
                <w:color w:val="000000"/>
                <w:szCs w:val="22"/>
              </w:rPr>
              <w:t>Institui o Sistema Nacional de Unidades de Conservação da Natureza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10.165/00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Altera a Lei nº 6.938, de 31 de agosto de 1981, que dispõe sobre a Política Nacional de Meio Ambiente, seus fins e mecanismos de formulação e aplicação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3.725/01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gulamenta a Lei nº 9.636, de 15 de maio de 1998, que dispõe sobre a regularização, administração, aforamento e alienação de bens imóveis de domínio da União, e dá outras providência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ei Nº 10.406/02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ódigo Civil Brasileiro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NORMAM-13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Normas da Capitania dos Portos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Portaria Federal Nº 33, de 13 de março de 2002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Lista proibições de atividades, extração e captura dos recursos naturais existentes na APA Costa dos Corai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Portaria Federal Nº 35, de 13 de março de 2002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Estabelece sistema de cadastramento e licenciamento para pescadores, coletores e comerciantes de recursos marinhos e estuarinos que atuam na APA Costa dos Corai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Portaria Federal Nº 71, de 6 de maio de 2002 – revogou a Portaria Federal Nº 14-N, de 11 de fevereiro de 1999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Proíbe, durante 3 anos, todo e qualquer tipo de pesca e exploração, visitação, atividades náuticas e turísticas nas áreas recifais selecionadas na APA Costa dos Corais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/>
            </w:pPr>
            <w:r>
              <w:rPr/>
              <w:t>Resolução CONAMA Nº 020/86</w:t>
            </w:r>
          </w:p>
        </w:tc>
        <w:tc>
          <w:tcPr>
            <w:tcW w:w="6433" w:type="dxa"/>
            <w:gridSpan w:val="2"/>
            <w:tcBorders/>
          </w:tcPr>
          <w:p>
            <w:pPr>
              <w:pStyle w:val="TextBody"/>
              <w:rPr>
                <w:highlight w:val="yellow"/>
              </w:rPr>
            </w:pPr>
            <w:r>
              <w:rPr/>
              <w:t>Dispõe sobre a classificação das águas doces, salobras e salinas do Território Nacional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solução CONAMA Nº 312/2002 de 10 de outubro de 2002</w:t>
            </w:r>
          </w:p>
        </w:tc>
        <w:tc>
          <w:tcPr>
            <w:tcW w:w="6205" w:type="dxa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ispõe sobre o licenciamento ambiental dos empreendimentos de carcinicultura.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jc w:val="left"/>
        <w:rPr>
          <w:highlight w:val="cyan"/>
        </w:rPr>
      </w:pPr>
      <w:r>
        <w:rPr>
          <w:highlight w:val="cyan"/>
        </w:rPr>
      </w:r>
    </w:p>
    <w:p>
      <w:pPr>
        <w:pStyle w:val="Heading"/>
        <w:numPr>
          <w:ilvl w:val="1"/>
          <w:numId w:val="3"/>
        </w:numPr>
        <w:spacing w:before="120" w:after="120"/>
        <w:rPr>
          <w:b w:val="false"/>
          <w:b w:val="false"/>
          <w:bCs w:val="false"/>
        </w:rPr>
      </w:pPr>
      <w:bookmarkStart w:id="37" w:name="__RefHeading___Toc90448092"/>
      <w:bookmarkEnd w:id="37"/>
      <w:r>
        <w:rPr>
          <w:b w:val="false"/>
          <w:bCs w:val="false"/>
        </w:rPr>
        <w:t>Base institucional local</w:t>
      </w:r>
    </w:p>
    <w:p>
      <w:pPr>
        <w:pStyle w:val="Normal"/>
        <w:rPr/>
      </w:pPr>
      <w:r>
        <w:rPr/>
        <w:t>A base institucional da administração municipal que estará envolvida diretamente com as ações do Projeto Orla serão as seguintes: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568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68"/>
      </w:tblGrid>
      <w:tr>
        <w:trPr>
          <w:trHeight w:val="114" w:hRule="atLeast"/>
        </w:trPr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14" w:hanging="214"/>
              <w:rPr/>
            </w:pPr>
            <w:r>
              <w:rPr/>
              <w:t>Gabinete do Prefeito</w:t>
            </w:r>
          </w:p>
        </w:tc>
      </w:tr>
      <w:tr>
        <w:trPr>
          <w:trHeight w:val="114" w:hRule="atLeast"/>
        </w:trPr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14" w:hanging="214"/>
              <w:rPr/>
            </w:pPr>
            <w:r>
              <w:rPr/>
              <w:t>Secretaria de Administração</w:t>
            </w:r>
          </w:p>
        </w:tc>
      </w:tr>
      <w:tr>
        <w:trPr>
          <w:trHeight w:val="114" w:hRule="atLeast"/>
        </w:trPr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14" w:hanging="214"/>
              <w:rPr/>
            </w:pPr>
            <w:r>
              <w:rPr/>
              <w:t>Secretaria de Infra-estrutura</w:t>
            </w:r>
          </w:p>
        </w:tc>
      </w:tr>
      <w:tr>
        <w:trPr>
          <w:trHeight w:val="114" w:hRule="atLeast"/>
        </w:trPr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214" w:hanging="214"/>
              <w:rPr/>
            </w:pPr>
            <w:r>
              <w:rPr/>
              <w:t>Secretaria de Agricultura e Meio Ambien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1"/>
          <w:numId w:val="3"/>
        </w:numPr>
        <w:spacing w:before="120" w:after="120"/>
        <w:rPr>
          <w:b w:val="false"/>
          <w:b w:val="false"/>
          <w:bCs w:val="false"/>
        </w:rPr>
      </w:pPr>
      <w:bookmarkStart w:id="38" w:name="__RefHeading___Toc90448093"/>
      <w:bookmarkEnd w:id="38"/>
      <w:r>
        <w:rPr>
          <w:b w:val="false"/>
          <w:bCs w:val="false"/>
        </w:rPr>
        <w:t>Fóruns de decisão</w:t>
      </w:r>
    </w:p>
    <w:p>
      <w:pPr>
        <w:pStyle w:val="TextBody"/>
        <w:rPr/>
      </w:pPr>
      <w:r>
        <w:rPr/>
        <w:t>O modelo de gestão municipal baseia-se na ação transparente onde as prestações de contas são expostas no Quadro de Avisos da Prefeitura. Isto é feito semestralmente ou bimestralm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 conselhos municipais que tem relação com o Projeto Orla são o COMDEMA e a Comissão Gestora Local.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/>
        <w:t>Além do PROMATA, existem ainda o PRODETUR II (Projeto de abastecimento de água e esgotamento sanitário) e o Pacto de Pernambuco/Alagoas do SEBRAE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"/>
        <w:numPr>
          <w:ilvl w:val="1"/>
          <w:numId w:val="3"/>
        </w:numPr>
        <w:spacing w:before="120" w:after="120"/>
        <w:rPr>
          <w:b w:val="false"/>
          <w:b w:val="false"/>
          <w:bCs w:val="false"/>
        </w:rPr>
      </w:pPr>
      <w:bookmarkStart w:id="39" w:name="__RefHeading___Toc90448094"/>
      <w:bookmarkEnd w:id="39"/>
      <w:r>
        <w:rPr>
          <w:b w:val="false"/>
          <w:bCs w:val="false"/>
        </w:rPr>
        <w:t>Bancos de dados e informações</w:t>
      </w:r>
    </w:p>
    <w:p>
      <w:pPr>
        <w:pStyle w:val="TextBody"/>
        <w:numPr>
          <w:ilvl w:val="0"/>
          <w:numId w:val="39"/>
        </w:numPr>
        <w:rPr/>
      </w:pPr>
      <w:r>
        <w:rPr>
          <w:u w:val="single"/>
        </w:rPr>
        <w:t>Base Cartográfica, Mapas e Plantas</w:t>
      </w:r>
      <w:r>
        <w:rPr/>
        <w:t>:</w:t>
      </w:r>
    </w:p>
    <w:p>
      <w:pPr>
        <w:pStyle w:val="TextBody"/>
        <w:numPr>
          <w:ilvl w:val="1"/>
          <w:numId w:val="39"/>
        </w:numPr>
        <w:rPr/>
      </w:pPr>
      <w:r>
        <w:rPr/>
        <w:t>Aerofotogrametria do litoral do município de Sirinhaém na escala de 1:6.000 – GRPU, 2002.</w:t>
      </w:r>
    </w:p>
    <w:p>
      <w:pPr>
        <w:pStyle w:val="TextBody"/>
        <w:numPr>
          <w:ilvl w:val="1"/>
          <w:numId w:val="39"/>
        </w:numPr>
        <w:rPr/>
      </w:pPr>
      <w:r>
        <w:rPr/>
        <w:t>Ortofotocartas do litoral do município de Sirinhaém nas escalas 1:2.000 e 1:10.000 - FIDEM, 1975.</w:t>
      </w:r>
    </w:p>
    <w:p>
      <w:pPr>
        <w:pStyle w:val="TextBody"/>
        <w:numPr>
          <w:ilvl w:val="1"/>
          <w:numId w:val="39"/>
        </w:numPr>
        <w:rPr/>
      </w:pPr>
      <w:r>
        <w:rPr/>
        <w:t>Cartas da SUDENE na escala 1:25.000 de 1974.</w:t>
      </w:r>
    </w:p>
    <w:p>
      <w:pPr>
        <w:pStyle w:val="TextBody"/>
        <w:numPr>
          <w:ilvl w:val="1"/>
          <w:numId w:val="39"/>
        </w:numPr>
        <w:rPr/>
      </w:pPr>
      <w:r>
        <w:rPr/>
        <w:t>Cartas do Diagnóstico e Zoneamento Ecológico-Econômico Costeiro – Litoral Sul de Pernambuco, ZEEC-GERCO, 1999.</w:t>
      </w:r>
    </w:p>
    <w:p>
      <w:pPr>
        <w:pStyle w:val="TextBody"/>
        <w:numPr>
          <w:ilvl w:val="1"/>
          <w:numId w:val="39"/>
        </w:numPr>
        <w:rPr/>
      </w:pPr>
      <w:r>
        <w:rPr/>
        <w:t>Cartas do Diagnóstico Sócio-Ambiental da APA de Guadalupe - CPRH, 1999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rojetos Básicos e Executivos:</w:t>
      </w:r>
    </w:p>
    <w:p>
      <w:pPr>
        <w:pStyle w:val="TextBody"/>
        <w:numPr>
          <w:ilvl w:val="0"/>
          <w:numId w:val="7"/>
        </w:numPr>
        <w:rPr/>
      </w:pPr>
      <w:r>
        <w:rPr/>
        <w:t>Projeto de abastecimento de água e esgotamento sanitário financiado pelo PRODETUR II em Barra de Sirinhaém. O projeto já está em andamento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lanos e Programas:</w:t>
      </w:r>
    </w:p>
    <w:p>
      <w:pPr>
        <w:pStyle w:val="Recuodecorpodetexto3"/>
        <w:numPr>
          <w:ilvl w:val="0"/>
          <w:numId w:val="31"/>
        </w:numPr>
        <w:tabs>
          <w:tab w:val="clear" w:pos="708"/>
          <w:tab w:val="left" w:pos="720" w:leader="none"/>
        </w:tabs>
        <w:ind w:left="567" w:hanging="283"/>
        <w:rPr/>
      </w:pPr>
      <w:r>
        <w:rPr/>
        <w:t>PRODETUR I e II.</w:t>
      </w:r>
    </w:p>
    <w:p>
      <w:pPr>
        <w:pStyle w:val="Recuodecorpodetexto3"/>
        <w:numPr>
          <w:ilvl w:val="0"/>
          <w:numId w:val="31"/>
        </w:numPr>
        <w:tabs>
          <w:tab w:val="clear" w:pos="708"/>
          <w:tab w:val="left" w:pos="720" w:leader="none"/>
        </w:tabs>
        <w:ind w:left="567" w:hanging="283"/>
        <w:rPr/>
      </w:pPr>
      <w:r>
        <w:rPr/>
        <w:t>PNMT</w:t>
      </w:r>
    </w:p>
    <w:p>
      <w:pPr>
        <w:pStyle w:val="Recuodecorpodetexto3"/>
        <w:rPr/>
      </w:pPr>
      <w:r>
        <w:rPr/>
      </w:r>
    </w:p>
    <w:p>
      <w:pPr>
        <w:pStyle w:val="Heading"/>
        <w:numPr>
          <w:ilvl w:val="1"/>
          <w:numId w:val="3"/>
        </w:numPr>
        <w:spacing w:before="120" w:after="120"/>
        <w:rPr>
          <w:b w:val="false"/>
          <w:b w:val="false"/>
          <w:bCs w:val="false"/>
        </w:rPr>
      </w:pPr>
      <w:bookmarkStart w:id="40" w:name="__RefHeading___Toc90448095"/>
      <w:bookmarkEnd w:id="40"/>
      <w:r>
        <w:rPr>
          <w:b w:val="false"/>
          <w:bCs w:val="false"/>
        </w:rPr>
        <w:t>Referências técnico-científicas</w:t>
      </w:r>
    </w:p>
    <w:p>
      <w:pPr>
        <w:pStyle w:val="TextBody"/>
        <w:rPr/>
      </w:pPr>
      <w:r>
        <w:rPr/>
        <w:t>Ver seção “</w:t>
      </w:r>
      <w:hyperlink w:anchor="Bibliografia_consultada">
        <w:r>
          <w:rPr>
            <w:rStyle w:val="InternetLink"/>
          </w:rPr>
          <w:t>Referências Bibliográficas</w:t>
        </w:r>
      </w:hyperlink>
      <w:r>
        <w:rPr/>
        <w:t>”.</w:t>
      </w:r>
    </w:p>
    <w:p>
      <w:pPr>
        <w:pStyle w:val="TextBody"/>
        <w:rPr/>
      </w:pPr>
      <w:r>
        <w:rPr/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3"/>
        <w:ind w:left="1496" w:hanging="1496"/>
        <w:rPr/>
      </w:pPr>
      <w:bookmarkStart w:id="41" w:name="__RefHeading___Toc90448112"/>
      <w:bookmarkEnd w:id="41"/>
      <w:r>
        <w:rPr/>
        <w:t>Tabela 8 – Articulação política - Relação entre ações e medidas propostas no PIO e os Planos, Projetos e Investimentos relacionados.</w:t>
      </w:r>
    </w:p>
    <w:p>
      <w:pPr>
        <w:pStyle w:val="TextBody"/>
        <w:rPr/>
      </w:pPr>
      <w:r>
        <w:rPr/>
      </w:r>
    </w:p>
    <w:tbl>
      <w:tblPr>
        <w:tblW w:w="1428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42"/>
        <w:gridCol w:w="738"/>
        <w:gridCol w:w="2937"/>
        <w:gridCol w:w="2124"/>
        <w:gridCol w:w="2618"/>
        <w:gridCol w:w="2244"/>
        <w:gridCol w:w="1122"/>
        <w:gridCol w:w="2057"/>
      </w:tblGrid>
      <w:tr>
        <w:trPr>
          <w:cantSplit w:val="true"/>
        </w:trPr>
        <w:tc>
          <w:tcPr>
            <w:tcW w:w="4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ções e Medidas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Órgãos Envolvidos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ibuições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ções Governamentais Relacionadas e Formas de Articulação Política</w:t>
            </w:r>
          </w:p>
        </w:tc>
      </w:tr>
      <w:tr>
        <w:trPr>
          <w:cantSplit w:val="true"/>
        </w:trPr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o/Proj./Inves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ecuçã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ursos</w:t>
            </w:r>
          </w:p>
        </w:tc>
      </w:tr>
      <w:tr>
        <w:trPr>
          <w:trHeight w:val="1392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Criar infra-estrutura adequada para uso e controle do uso e ocupação do so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articulação e criar estrutura executiva para controle do uso e ocupação do sol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460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iar legislação específica para apreensão de animais fora das normas da vigilância sanitária estadu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Revisão do Código de Vigilância Sanitária e apresentação do projeto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âmara de vereador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Aprovação do Projeto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efinir estrutura para o recolhimento dos animais apreendido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stabelecer  e montar estrutura para guarda de animais apreendi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ormar equipe para fiscalizaçã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ntratar, capacitar e formar equipe de fiscalizaç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Fiscalização conjunta Prefeitura Municipal do  Sirinhaém, CPRH, Polícia Militar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articulação e estrutura para ação conjun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do Conselho Municipal de Segurança, Associação dos Moradores, Associação dos Barraqueiros, veranistas, donos de Pousadas, Prefeitura Municipal de Sirinhaém e Polícia Militar para ação conjun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Associação de morador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articulação e gerenciar açõ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entre Associação dos Moradores, Associação dos Barraqueiros, Associação de transportes Alternativos e Prefeitura para ação conjun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Associação de Morador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articulação e gerenciar açõ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ção de “Engordamento” da Praia, replantio de restinga e desocupação de obras irregulares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laborar projeto executivo e buscar financiam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Infra-estrutur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uturação da orl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xecução do proje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Infra-estrutur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ias turístico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laborar projeto e realizar capacitaç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finição de local para estacionamento de ônibu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discussões sobre o tema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Dotar local de estrutura para estacionamento dos ônibu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Infra-estrutur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vimentação das vias de acess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laborar projeto, buscar recursos e executar ob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Infra-estrutur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arda municipal para orl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ntratar, capacitar e formar guardas municipa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Meio Ambiente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eta seletiva do lixo e definição do horário e itinerário para cole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efeitu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romover discussões e mudanç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pliação do sistema de abastecimento e esgotamento sanitári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MPES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Elaborar projeto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Contratar proje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M – Infra-estrutur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. Estratégica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feitu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ATA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before="120" w:after="120"/>
        <w:rPr/>
      </w:pPr>
      <w:bookmarkStart w:id="42" w:name="__RefHeading___Toc90448096"/>
      <w:bookmarkEnd w:id="42"/>
      <w:r>
        <w:rPr/>
        <w:t>Monitoramento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Um componente essencial deste Plano é a sua sistemática de monitoramento, que envolve a aferição dos resultados efetivamente produzidos pelas ações propostas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esta seção, serão listados os indicadores situacionais que balizarão o processo de ajustes e aprimoramento contínuo do Plano, assim como a sistemática de coleta de dados secundários.</w:t>
      </w:r>
    </w:p>
    <w:p>
      <w:pPr>
        <w:pStyle w:val="TextBody"/>
        <w:rPr>
          <w:rStyle w:val="InternetLink"/>
          <w:rFonts w:cs="Arial"/>
        </w:rPr>
      </w:pPr>
      <w:r>
        <w:rPr>
          <w:rFonts w:cs="Arial"/>
        </w:rPr>
      </w:r>
    </w:p>
    <w:p>
      <w:pPr>
        <w:pStyle w:val="Heading"/>
        <w:numPr>
          <w:ilvl w:val="1"/>
          <w:numId w:val="17"/>
        </w:numPr>
        <w:spacing w:before="120" w:after="120"/>
        <w:rPr/>
      </w:pPr>
      <w:bookmarkStart w:id="43" w:name="__RefHeading___Toc90448097"/>
      <w:bookmarkEnd w:id="43"/>
      <w:r>
        <w:rPr>
          <w:b w:val="false"/>
          <w:bCs w:val="false"/>
        </w:rPr>
        <w:t>Indicadores a serem utilizad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1496" w:hanging="1496"/>
        <w:rPr>
          <w:rFonts w:cs="Arial"/>
        </w:rPr>
      </w:pPr>
      <w:bookmarkStart w:id="44" w:name="__RefHeading___Toc90448113"/>
      <w:bookmarkEnd w:id="44"/>
      <w:r>
        <w:rPr>
          <w:rFonts w:cs="Arial"/>
        </w:rPr>
        <w:t>Tabela 9 – Relação de indicadores e responsabilidade pelas ações e medidas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97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44"/>
        <w:gridCol w:w="641"/>
        <w:gridCol w:w="2999"/>
        <w:gridCol w:w="3626"/>
        <w:gridCol w:w="2265"/>
      </w:tblGrid>
      <w:tr>
        <w:trPr>
          <w:trHeight w:val="230" w:hRule="atLeast"/>
          <w:cantSplit w:val="true"/>
        </w:trPr>
        <w:tc>
          <w:tcPr>
            <w:tcW w:w="4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ções e Medidas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cador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sabilidade</w:t>
            </w:r>
          </w:p>
        </w:tc>
      </w:tr>
      <w:tr>
        <w:trPr>
          <w:trHeight w:val="230" w:hRule="atLeast"/>
          <w:cantSplit w:val="true"/>
        </w:trPr>
        <w:tc>
          <w:tcPr>
            <w:tcW w:w="4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Criar infra-estrutura adequada para uso e controle do uso e ocupação do sol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esso público restabeleci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e do processo erosiv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talecimento das atividades comerciai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iar legislação específica para apreensão de animais fora das normas da vigilância sanitária estadual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gislação elaborada e sancionad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efinir estrutura para o recolhimento dos animais apreendido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 específico para manter animais apreendidos criado e em funcionamen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ormar equipe para fiscalizaçã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quipe contratada e fiscalizan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animais apreendidos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e acidentes com animai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trHeight w:val="139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Fiscalização conjunta Prefeitura Municipal do Sirinhaém, CPRH, Polícia Militar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íveis de poluição sonora reduzi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 número de reclamações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mento do fluxo turíst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do Conselho Municipal de Segurança, Associação dos Moradores, Associação dos Barraqueiros, veranistas, donos de Pousadas, Prefeitura Municipal de Sirinhaém e Polícia Militar para ação conjunt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 de ações conjuntas elabora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 número de ocorrências policiais (assaltos, agressões, etc.)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ciação de Moradores</w:t>
            </w:r>
          </w:p>
        </w:tc>
      </w:tr>
      <w:tr>
        <w:trPr>
          <w:trHeight w:val="131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entre Associação dos Moradores, Associação dos Barraqueiros, Associação de transportes Alternativos e Prefeitura para ação conjunt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 de ações conjuntas elabora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adequado e seguro de transporte urbano estabeleci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esso às praias realizado com facilidad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ciação de Moradores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ção de “Engordamento” da Praia, replantio de restinga e desocupação de obras irregulares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so erosivo sob controle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gordamento da faixa de praia realizad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uturação da orla (PIM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to de estrutura da orla elaborado (PIO)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oridades elencadas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ursos garantidos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s níveis de poluição física e visu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ias turístico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ias turísticos capacitados e atuan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liação positiva do serviç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finição de local para estacionamento de ônibu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to para controle do aceso de ônibus elabora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lantação do projet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s problemas gerados pelo descontrole deste tipo de tráfeg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vimentação das vias de acess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as acesso pavimentadas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áfego fluindo sem proble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arda municipal para orl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ardas municipais capacitados e atuan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liação positiva do serviç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eta seletiva do lixo e definição do horário e itinerário para colet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o lixo espalha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a poluição visual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de coleta implementado e adequado para coleta seletiva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liação positiva do serviç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feitura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pliação do sistema de abastecimento e esgotamento sanitário (PIM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implementad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mento do número de domicílios e unidades comerciais atendidos por serviços básicos de água e coleta de esgoto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dução da poluição do rio e do ma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ESA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1"/>
          <w:numId w:val="17"/>
        </w:numPr>
        <w:spacing w:before="120" w:after="120"/>
        <w:rPr>
          <w:b w:val="false"/>
          <w:b w:val="false"/>
          <w:bCs w:val="false"/>
        </w:rPr>
      </w:pPr>
      <w:bookmarkStart w:id="45" w:name="__RefHeading___Toc90448098"/>
      <w:bookmarkEnd w:id="45"/>
      <w:r>
        <w:rPr>
          <w:b w:val="false"/>
          <w:bCs w:val="false"/>
        </w:rPr>
        <w:t>Sistemática de coleta dos dados secundários e sua rotina temporal</w:t>
      </w:r>
    </w:p>
    <w:p>
      <w:pPr>
        <w:pStyle w:val="TextBody"/>
        <w:rPr/>
      </w:pPr>
      <w:r>
        <w:rPr/>
        <w:t>A coleta de dados secundários para monitorar as ações elencadas neste Plano serão tratadas de acordo com os aspectos abaixo. A periodicidade será definida de acordo com a praticidade da coleta, podendo ser mensal, bimensal ou trimestr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Informações sobre as ações relativas a campanhas e capacitações. Análise dos:</w:t>
      </w:r>
    </w:p>
    <w:p>
      <w:pPr>
        <w:pStyle w:val="TextBody"/>
        <w:numPr>
          <w:ilvl w:val="0"/>
          <w:numId w:val="40"/>
        </w:numPr>
        <w:rPr/>
      </w:pPr>
      <w:r>
        <w:rPr/>
        <w:t>registros, atas, relatórios, etc. da prefeitura e de outros atores envolvid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Informações sobre os convênios e parcerias. Registro e Análise dos:</w:t>
      </w:r>
    </w:p>
    <w:p>
      <w:pPr>
        <w:pStyle w:val="TextBody"/>
        <w:numPr>
          <w:ilvl w:val="0"/>
          <w:numId w:val="40"/>
        </w:numPr>
        <w:rPr/>
      </w:pPr>
      <w:r>
        <w:rPr/>
        <w:t>convênios, contratos, acordos da prefeitura e de outros atores envolvid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Informações de natureza legal. Registro e análise de relatórios de fiscalização, número de ocorrências, autuações, número de multas aplicadas, ações no MPF e MPPE, et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5"/>
        </w:numPr>
        <w:rPr/>
      </w:pPr>
      <w:r>
        <w:rPr/>
        <w:t>Informações sobre os impactos ambientais na orla. Registro e análise dos registros e órgãos ambientais, registros do CIPOMA e da Polícia Militar, estudos, diagnósticos, etc. da prefeitura e de outros atores envolvidos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"/>
        <w:numPr>
          <w:ilvl w:val="0"/>
          <w:numId w:val="3"/>
        </w:numPr>
        <w:spacing w:lineRule="auto" w:line="360" w:before="120" w:after="120"/>
        <w:rPr>
          <w:bCs w:val="false"/>
        </w:rPr>
      </w:pPr>
      <w:bookmarkStart w:id="46" w:name="__RefHeading___Toc90448099"/>
      <w:bookmarkEnd w:id="46"/>
      <w:r>
        <w:rPr>
          <w:bCs w:val="false"/>
        </w:rPr>
        <w:t>Sistemática de Acompanhamento, Avaliação e Revisão do Plano</w:t>
      </w:r>
    </w:p>
    <w:p>
      <w:pPr>
        <w:pStyle w:val="Heading"/>
        <w:numPr>
          <w:ilvl w:val="1"/>
          <w:numId w:val="16"/>
        </w:numPr>
        <w:spacing w:before="0" w:after="280"/>
        <w:rPr/>
      </w:pPr>
      <w:bookmarkStart w:id="47" w:name="__RefHeading___Toc90448100"/>
      <w:bookmarkEnd w:id="47"/>
      <w:r>
        <w:rPr/>
        <w:t>Acompanhamento, avaliação e revisão do Plano</w:t>
      </w:r>
    </w:p>
    <w:p>
      <w:pPr>
        <w:pStyle w:val="TextBody"/>
        <w:rPr>
          <w:rFonts w:cs="Arial"/>
        </w:rPr>
      </w:pPr>
      <w:r>
        <w:rPr>
          <w:rFonts w:cs="Arial"/>
        </w:rPr>
        <w:t>Com o objetivo de monitorar o estágio de desenvolvimento das ações e medidas propostas neste Plano, ter-se-á uma sistemática de acompanhamento, avaliação e revisão do mesmo com vistas a orientar ou re-orientar os gerentes e executores das respectivas ações e medida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Durante este processo está prevista a elaboração de relatórios parciais produzidos por equipes designadas para cada conjunto de ações e medidas. O formato dos relatórios deverá conter as seguintes informações: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título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data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responsável pela relatoria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especificação da ação e relação da ação com o problema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responsável pela ação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cronograma de execução previsto para a ação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rodutos parciais concluídos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lista de produtos não concluídos, mas com ação em curso, estágio de execução, novo prazo de execução e informações acerca dos obstáculos enfrentados;</w:t>
      </w:r>
    </w:p>
    <w:p>
      <w:pPr>
        <w:pStyle w:val="TextBody"/>
        <w:numPr>
          <w:ilvl w:val="0"/>
          <w:numId w:val="23"/>
        </w:numPr>
        <w:rPr>
          <w:rFonts w:cs="Arial"/>
        </w:rPr>
      </w:pPr>
      <w:r>
        <w:rPr>
          <w:rFonts w:cs="Arial"/>
        </w:rPr>
        <w:t>lista de produtos e/ou ações abandonadas e motivos de tal decisã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Estes relatórios devem ser elaborados trimestralmente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ropõe-se que a revisão do Plano seja anual.</w:t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 w:before="120" w:after="120"/>
        <w:rPr>
          <w:bCs w:val="false"/>
        </w:rPr>
      </w:pPr>
      <w:bookmarkStart w:id="48" w:name="__RefHeading___Toc90448101"/>
      <w:bookmarkEnd w:id="48"/>
      <w:r>
        <w:rPr>
          <w:bCs w:val="false"/>
        </w:rPr>
        <w:t>Cronograma</w:t>
      </w:r>
    </w:p>
    <w:p>
      <w:pPr>
        <w:sectPr>
          <w:footerReference w:type="default" r:id="rId29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>
          <w:rFonts w:cs="Arial"/>
        </w:rPr>
      </w:pPr>
      <w:r>
        <w:rPr/>
        <w:t xml:space="preserve">As ações e medidas elencadas neste Plano deverão seguir o cronograma estabelecido na </w:t>
      </w:r>
      <w:r>
        <w:rPr>
          <w:b/>
          <w:bCs/>
        </w:rPr>
        <w:t>Tabela 10</w:t>
      </w:r>
      <w:r>
        <w:rPr/>
        <w:t>. Sabe-se que entre a proposta para realização das ações dentro do cronograma previsto e a realização efetiva das mesmas haverá um ajuste pois este Plano ainda passará por um processo de validação.</w:t>
      </w:r>
    </w:p>
    <w:p>
      <w:pPr>
        <w:pStyle w:val="Heading3"/>
        <w:ind w:left="1496" w:hanging="1496"/>
        <w:rPr>
          <w:rFonts w:cs="Arial"/>
        </w:rPr>
      </w:pPr>
      <w:bookmarkStart w:id="49" w:name="__RefHeading___Toc90448114"/>
      <w:bookmarkEnd w:id="49"/>
      <w:r>
        <w:rPr>
          <w:rFonts w:cs="Arial"/>
        </w:rPr>
        <w:t>Tabela 10 – Cronograma das ações e medidas propostas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14773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1"/>
        <w:gridCol w:w="5371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68"/>
        <w:gridCol w:w="369"/>
        <w:gridCol w:w="368"/>
        <w:gridCol w:w="368"/>
        <w:gridCol w:w="369"/>
        <w:gridCol w:w="368"/>
        <w:gridCol w:w="369"/>
        <w:gridCol w:w="368"/>
        <w:gridCol w:w="368"/>
        <w:gridCol w:w="369"/>
        <w:gridCol w:w="368"/>
        <w:gridCol w:w="368"/>
        <w:gridCol w:w="369"/>
        <w:gridCol w:w="368"/>
        <w:gridCol w:w="369"/>
      </w:tblGrid>
      <w:tr>
        <w:trPr>
          <w:trHeight w:val="291" w:hRule="atLeast"/>
          <w:cantSplit w:val="true"/>
        </w:trPr>
        <w:tc>
          <w:tcPr>
            <w:tcW w:w="5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ções e Medidas</w:t>
            </w:r>
          </w:p>
        </w:tc>
        <w:tc>
          <w:tcPr>
            <w:tcW w:w="88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ES</w:t>
            </w:r>
          </w:p>
        </w:tc>
      </w:tr>
      <w:tr>
        <w:trPr>
          <w:trHeight w:val="290" w:hRule="atLeast"/>
          <w:cantSplit w:val="true"/>
        </w:trPr>
        <w:tc>
          <w:tcPr>
            <w:tcW w:w="5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1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Criar infra-estrutura adequada para uso e controle do uso e ocupação do sol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highlight w:val="cyan"/>
              </w:rPr>
            </w:pPr>
            <w:r>
              <w:rPr>
                <w:rFonts w:cs="Arial"/>
                <w:sz w:val="18"/>
                <w:highlight w:val="cy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2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gislação específica para apreensão de animais fora das normas da vigilância sanitária estadua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efinir estrutura para o recolhimento dos animais apreendido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ormar equipe para fiscalizaçã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3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Fiscalização conjunta Prefeitura Municipal do  Sirinhaém, CPRH, Polícia Militar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4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do Conselho Municipal de Segurança, Associação dos Moradores, Associação dos Barraqueiros, veranistas, donos de Pousadas, Prefeitura Municipal de Sirinhaém e Polícia Militar para ação conjunt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5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ticulação entre Associação dos Moradores, Associação dos Barraqueiros, Associação de transportes Alternativos e Prefeitura para ação conjunt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6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ção de “Engordamento” da Praia, replantio de restinga e desocupação de obras irregulares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blema 07</w:t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uturação da orla (PIM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ias turístico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finição de local para estacionamento de ônibu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vimentação das vias de acess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ção de guarda municipal para orl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eta seletiva do lixo e definição do horário e itinerário para colet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7.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pliação do sistema de abastecimento e esgotamento sanitári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footerReference w:type="default" r:id="rId30"/>
          <w:type w:val="nextPage"/>
          <w:pgSz w:orient="landscape" w:w="16838" w:h="11906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254" w:charSpace="0"/>
        </w:sectPr>
        <w:pStyle w:val="TextBody"/>
        <w:rPr/>
      </w:pPr>
      <w:r>
        <w:rPr/>
      </w:r>
    </w:p>
    <w:p>
      <w:pPr>
        <w:pStyle w:val="Heading"/>
        <w:rPr/>
      </w:pPr>
      <w:bookmarkStart w:id="50" w:name="__RefHeading___Toc90448102"/>
      <w:bookmarkStart w:id="51" w:name="Bibliografia_consultada"/>
      <w:bookmarkEnd w:id="50"/>
      <w:r>
        <w:rPr/>
        <w:t>Bibliografia Consultada</w:t>
      </w:r>
      <w:bookmarkEnd w:id="51"/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bookmarkStart w:id="52" w:name="_ANEXO_I_-"/>
      <w:bookmarkEnd w:id="52"/>
      <w:r>
        <w:rPr/>
        <w:t>COMPANHIA PERNAMBUCANA DE MEIO AMBIENTE: Diagnóstico Sócio-Ambiental &amp; ZEEC – Zoneamento Ecológico Econômico Costeiro do Litoral Sul de Pernambuco. Recife. CPRH. 1999. 91 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COMPANHIA PERNAMBUCANA DE MEIO AMBIENTE: Diagnóstico Sócio-Ambiental APA de Guadalupe. Recife. CPRH. 1998. 111 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COMPANHIA PERNAMBUCANA DO MEIO AMBIENTE. Licenciamento e Fiscalização no Estado de Pernambuco. Recife, 2000. 77p. ISBN: 85-86592-07-2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COMPANHIA PERNAMBUCANA DO MEIO AMBIENTE. Relatório Técnico da Fase de Preparação para as oficinas de Elaboração do PIO. Recife, 2004. 31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Consórcio Diagonal / GTZ. Diagnóstico participativo: município de Sirinhaém – Recife, PROMATA, 2003. 108f.: il.; 29cm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CPRH. Perfil Socioeconômico e Ambiental – Cabo de Santo Agostinho e São José da Coroa Grande. PROJETO ORLA. 2003. 97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IBGE, 2000. Perfil dos Municípios Brasileiros – Gestão Pública (www.ibge.gov.br)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IBGE: Censo Demográfico 2000. Brasília, 2001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Instituto de Planejamento de Pernambuco (CONDEPE). Mesorregião da Mata Pernambucana: Microrregiões da Mata Setentrional, da Mata Meridional e Vitória de Santo Antão. Monografia Mesorregional / Instituto de Planejamento de Pernambuco. – Recife: CONDEPE, 2001. 120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MIN. PLANEJAMENTO, ORÇAMENTO E GESTÃO/SERVIÇO DE PATRIMÔNIO DA UNIÃO/GRPU-PE: Fotoíndice do Litoral Sul de Pernambuco – Escalas 1:32.000. Setembro de 2002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MMA/Governo de Pernambuco. Gestão Integrada dos Ambientes Costeiros e Marinhos de Pernambuco. Recife, 2000. 74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PROJETO ORLA: fundamentos para gestão integrada da orla – Brasília: MMA/SQA; Brasília:MP/SPU, 2002. 78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PROJETO ORLA: manual de gestão. Brasília: MMA/SQA; Brasília: MP/SPU, 2002. 96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SECTMA/CPRH/GERCO-PE: Projeto Orla – Perfil Socioeconômico e Ambiental do Cabo de Santo Agostinho e São José da Coroa Grande – RELATÓRIO DE COLETA DE INFORMAÇÕES. Recife. Janeiro de 2003. 111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SEPLANDES/FIDEM: LITORAL DE PERNAMBUCO – Um Estudo Propositivo. Recife. Novembro de 1999. 76p.</w:t>
      </w:r>
    </w:p>
    <w:p>
      <w:pPr>
        <w:pStyle w:val="TextBody"/>
        <w:numPr>
          <w:ilvl w:val="0"/>
          <w:numId w:val="10"/>
        </w:numPr>
        <w:rPr>
          <w:rFonts w:ascii="Symbol" w:hAnsi="Symbol" w:eastAsia="Arial Unicode MS" w:cs="Symbol"/>
        </w:rPr>
      </w:pPr>
      <w:r>
        <w:rPr/>
        <w:t>Sítio Eletrônico do Projeto Recifes Costeiros: www.recifescosteiros.com.br</w:t>
      </w:r>
    </w:p>
    <w:p>
      <w:pPr>
        <w:pStyle w:val="TextBody"/>
        <w:rPr>
          <w:rFonts w:ascii="Symbol" w:hAnsi="Symbol" w:eastAsia="Arial Unicode MS" w:cs="Symbol"/>
        </w:rPr>
      </w:pPr>
      <w:r>
        <w:rPr>
          <w:rFonts w:eastAsia="Arial Unicode MS" w:cs="Symbol" w:ascii="Symbol" w:hAnsi="Symbol"/>
        </w:rPr>
      </w:r>
      <w:r>
        <w:br w:type="page"/>
      </w:r>
    </w:p>
    <w:p>
      <w:pPr>
        <w:pStyle w:val="Heading"/>
        <w:jc w:val="center"/>
        <w:rPr/>
      </w:pPr>
      <w:bookmarkStart w:id="53" w:name="__RefHeading___Toc90448103"/>
      <w:bookmarkStart w:id="54" w:name="Anexo_01"/>
      <w:bookmarkEnd w:id="53"/>
      <w:r>
        <w:rPr/>
        <w:t>Anexo I</w:t>
      </w:r>
      <w:bookmarkEnd w:id="54"/>
    </w:p>
    <w:p>
      <w:pPr>
        <w:pStyle w:val="TextBody"/>
        <w:rPr/>
      </w:pPr>
      <w:r>
        <w:rPr/>
        <w:t xml:space="preserve">Classificação </w:t>
      </w:r>
      <w:r>
        <w:rPr>
          <w:rFonts w:cs="Arial"/>
        </w:rPr>
        <w:t>dos parâmetros ambientais, sociais e econômicos, por trecho.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5"/>
        <w:gridCol w:w="435"/>
        <w:gridCol w:w="435"/>
        <w:gridCol w:w="435"/>
      </w:tblGrid>
      <w:tr>
        <w:trPr>
          <w:trHeight w:val="312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rFonts w:cs="Arial"/>
                <w:b/>
                <w:b/>
                <w:sz w:val="15"/>
                <w:lang w:val="es-ES_tradnl"/>
              </w:rPr>
            </w:pPr>
            <w:r>
              <w:rPr>
                <w:rFonts w:cs="Arial"/>
                <w:b/>
                <w:sz w:val="15"/>
                <w:lang w:val="es-ES_tradnl"/>
              </w:rPr>
              <w:t>TRECHO 4.2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rFonts w:cs="Arial"/>
                <w:b/>
                <w:b/>
                <w:sz w:val="18"/>
                <w:lang w:val="es-ES_tradnl"/>
              </w:rPr>
            </w:pPr>
            <w:r>
              <w:rPr>
                <w:rFonts w:cs="Arial"/>
                <w:b/>
                <w:sz w:val="18"/>
                <w:lang w:val="es-ES_tradn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</w:rPr>
            </w:pPr>
            <w:r>
              <w:rPr>
                <w:rFonts w:cs="Arial"/>
                <w:b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</w:rPr>
            </w:pPr>
            <w:r>
              <w:rPr>
                <w:rFonts w:cs="Arial"/>
                <w:b/>
                <w:sz w:val="15"/>
              </w:rPr>
              <w:t>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</w:rPr>
            </w:pPr>
            <w:r>
              <w:rPr>
                <w:rFonts w:cs="Arial"/>
                <w:b/>
                <w:sz w:val="15"/>
              </w:rPr>
              <w:t>D</w:t>
            </w:r>
          </w:p>
        </w:tc>
      </w:tr>
      <w:tr>
        <w:trPr>
          <w:trHeight w:val="312" w:hRule="atLeast"/>
          <w:cantSplit w:val="true"/>
        </w:trPr>
        <w:tc>
          <w:tcPr>
            <w:tcW w:w="53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râmetros Ambientais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bertura vegetal (%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lores cênico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tegridade dos ecossistema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ragilidade dos ecossistema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ença de unidades de conservaçã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dição de balneabilida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gradação ambient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ença de efluentes (línguas negras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ença de resíduos sólidos (lixo) na orl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ença de construções irregulare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encial para aproveitamento miner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tidão agrícol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encial para extração veget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encial pesqueir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53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râmetros Sociais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ença de comunidades tradicionai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centração de domicílios de veranei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fra-estrutura de lazer/turism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C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bertura urbana ou urbanizaçã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micílios servidos por água (%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micílios com serviço de esgoto (%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micílios servidos por coleta de lixo (%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micílios servidos por energia elétrica (%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53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râmetros Econômicos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ormas de acess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essão imobiliári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o agrícol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o para extração veget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o dos recursos pesqueiro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A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o para tráfego aquaviário ou portuári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so industri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</w:rPr>
            </w:pPr>
            <w:r>
              <w:rPr>
                <w:rFonts w:cs="Arial"/>
                <w:sz w:val="15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tividades turística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lang w:val="en-US"/>
              </w:rPr>
            </w:pPr>
            <w:r>
              <w:rPr>
                <w:rFonts w:cs="Arial"/>
                <w:sz w:val="15"/>
                <w:lang w:val="en-US"/>
              </w:rPr>
              <w:t>B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Mapa de Delimitaçã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a Orla</w:t>
      </w:r>
    </w:p>
    <w:p>
      <w:pPr>
        <w:pStyle w:val="TextBody"/>
        <w:rPr>
          <w:rFonts w:ascii="Symbol" w:hAnsi="Symbol" w:eastAsia="Arial Unicode MS" w:cs="Symbol"/>
          <w:b/>
          <w:b/>
          <w:lang w:val="en-US"/>
        </w:rPr>
      </w:pPr>
      <w:r>
        <w:rPr>
          <w:rFonts w:eastAsia="Arial Unicode MS" w:cs="Symbol" w:ascii="Symbol" w:hAnsi="Symbol"/>
          <w:b/>
          <w:lang w:val="en-US"/>
        </w:rPr>
      </w:r>
    </w:p>
    <w:sectPr>
      <w:footerReference w:type="default" r:id="rId31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119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9"/>
      </w:numPr>
      <w:spacing w:before="280" w:after="2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12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940" w:leader="none"/>
      </w:tabs>
      <w:spacing w:lineRule="auto" w:line="312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eastAsia="Arial Unicode MS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Wingdings" w:hAnsi="Wingdings" w:cs="Wingdings"/>
      <w:sz w:val="2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ebdings" w:hAnsi="Webdings" w:cs="Web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1z2">
    <w:name w:val="WW8Num201z2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80" w:after="280"/>
      <w:outlineLvl w:val="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312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ind w:left="748" w:right="454" w:hanging="748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/>
    <w:rPr>
      <w:rFonts w:cs="Arial"/>
      <w:sz w:val="22"/>
    </w:rPr>
  </w:style>
  <w:style w:type="paragraph" w:styleId="Corpodetexto3">
    <w:name w:val="Corpo de texto 3"/>
    <w:basedOn w:val="Normal"/>
    <w:qFormat/>
    <w:pPr/>
    <w:rPr>
      <w:rFonts w:cs="Arial"/>
      <w:sz w:val="18"/>
    </w:rPr>
  </w:style>
  <w:style w:type="paragraph" w:styleId="BodyText">
    <w:name w:val="Body_Text"/>
    <w:qFormat/>
    <w:pPr>
      <w:widowControl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993" w:hanging="993"/>
    </w:pPr>
    <w:rPr>
      <w:szCs w:val="20"/>
    </w:rPr>
  </w:style>
  <w:style w:type="paragraph" w:styleId="BoryText">
    <w:name w:val="Bory_Text"/>
    <w:basedOn w:val="Normal"/>
    <w:qFormat/>
    <w:pPr>
      <w:spacing w:lineRule="auto" w:line="360" w:before="120" w:after="120"/>
      <w:ind w:firstLine="709"/>
    </w:pPr>
    <w:rPr>
      <w:rFonts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13:00Z</dcterms:created>
  <dc:creator>Djair Falcão</dc:creator>
  <dc:description/>
  <dc:language>en-US</dc:language>
  <cp:lastModifiedBy>HEHEHE</cp:lastModifiedBy>
  <dcterms:modified xsi:type="dcterms:W3CDTF">2004-12-13T14:09:00Z</dcterms:modified>
  <cp:revision>31</cp:revision>
  <dc:subject/>
  <dc:title>Índice</dc:title>
</cp:coreProperties>
</file>