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808355</wp:posOffset>
            </wp:positionV>
            <wp:extent cx="6668135" cy="982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6022340</wp:posOffset>
                </wp:positionV>
                <wp:extent cx="2861310" cy="3473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65pt;margin-top:474.2pt;width:225.25pt;height:27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6635115</wp:posOffset>
                </wp:positionV>
                <wp:extent cx="1151255" cy="27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32"/>
                                <w:lang w:val="en-US" w:eastAsia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  <w:lang w:val="en-US" w:eastAsia="pt-BR"/>
                              </w:rPr>
                              <w:t>Santana- A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1.9pt;mso-wrap-distance-left:9.05pt;mso-wrap-distance-right:9.05pt;mso-wrap-distance-top:0pt;mso-wrap-distance-bottom:0pt;margin-top:522.45pt;mso-position-vertical-relative:text;margin-left:1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32"/>
                          <w:lang w:val="en-US" w:eastAsia="pt-BR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2"/>
                          <w:lang w:val="en-US" w:eastAsia="pt-BR"/>
                        </w:rPr>
                        <w:t>Santana- 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021" w:dyaOrig="6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9.35pt;margin-top:593pt;width:43.2pt;height:40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0380364" r:id="rId3"/>
        </w:object>
        <w:object w:dxaOrig="2550" w:dyaOrig="18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55pt;margin-top:600.25pt;width:50.4pt;height:37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6299600" r:id="rId5"/>
        </w:object>
        <w:object w:dxaOrig="2879" w:dyaOrig="7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3.45pt;margin-top:607.45pt;width:108pt;height:28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8991646" r:id="rId7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36:00Z</dcterms:created>
  <dc:creator>Ibam</dc:creator>
  <dc:description/>
  <dc:language>en-US</dc:language>
  <cp:lastModifiedBy>Ibam</cp:lastModifiedBy>
  <dcterms:modified xsi:type="dcterms:W3CDTF">2004-07-20T17:34:00Z</dcterms:modified>
  <cp:revision>2</cp:revision>
  <dc:subject/>
  <dc:title/>
</cp:coreProperties>
</file>