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RONOGRAMA QUISSAMÃ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3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"/>
        <w:gridCol w:w="446"/>
        <w:gridCol w:w="446"/>
        <w:gridCol w:w="447"/>
        <w:gridCol w:w="446"/>
        <w:gridCol w:w="446"/>
        <w:gridCol w:w="447"/>
        <w:gridCol w:w="446"/>
        <w:gridCol w:w="446"/>
        <w:gridCol w:w="447"/>
        <w:gridCol w:w="446"/>
        <w:gridCol w:w="446"/>
        <w:gridCol w:w="447"/>
        <w:gridCol w:w="446"/>
        <w:gridCol w:w="447"/>
        <w:gridCol w:w="446"/>
        <w:gridCol w:w="446"/>
        <w:gridCol w:w="447"/>
        <w:gridCol w:w="446"/>
        <w:gridCol w:w="447"/>
      </w:tblGrid>
      <w:tr>
        <w:trPr/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AÇÕES</w:t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2003</w:t>
            </w:r>
          </w:p>
        </w:tc>
        <w:tc>
          <w:tcPr>
            <w:tcW w:w="5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2004</w:t>
            </w:r>
          </w:p>
        </w:tc>
      </w:tr>
      <w:tr>
        <w:trPr/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M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lang w:val="en-US"/>
              </w:rPr>
              <w:t>D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lang w:val="en-US"/>
              </w:rPr>
              <w:t>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lang w:val="en-US"/>
              </w:rPr>
              <w:t>F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M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M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O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D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1.PLANO DE MANEJO DO PARQU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.1. Contactar o MM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.2. Articular com os demais Munic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.3. Organizar a Equipe Local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.4. Realizar reuniões c/ator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.5. Elaborar Plano c/ IBAM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2. PESCA PREDATÓRI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.1.Contactar Capitania dos Portos e IBAM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.2. Elaborar proposta de fiscalização conjunt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.3. Elaborar Proposta de Educação Ambiental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.4.Implementar Proposta de Educação Ambiental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3. DEGRADAÇÃO AMBIENTAL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.1.Contactar SERLA para demarcar as margens das lagoa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.2.Elaborar a Lei de Uso e Ocupação do Solo do Áre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.3.Intensificar a atuação da fiscalização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4. PLANEJAMENTO DA ORL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4.1.Elaborar e implantar o projeto de Urbanização e de Infra-estrutura da Orl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4.2.Recuperar as áreas de vegetação nativ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4.3.Ordenar o tráfego da Orl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5:57:00Z</dcterms:created>
  <dc:creator>luciah</dc:creator>
  <dc:description/>
  <dc:language>en-US</dc:language>
  <cp:lastModifiedBy>luciah</cp:lastModifiedBy>
  <dcterms:modified xsi:type="dcterms:W3CDTF">2003-07-25T19:54:00Z</dcterms:modified>
  <cp:revision>5</cp:revision>
  <dc:subject/>
  <dc:title>CRONOGRAMA QUISSAMÃ</dc:title>
</cp:coreProperties>
</file>