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1174115</wp:posOffset>
            </wp:positionV>
            <wp:extent cx="6978015" cy="1045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45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7732395</wp:posOffset>
                </wp:positionV>
                <wp:extent cx="64008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05pt;margin-top:608.85pt;width:50.35pt;height:2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6635115</wp:posOffset>
                </wp:positionV>
                <wp:extent cx="640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522.45pt;width:5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7823835</wp:posOffset>
                </wp:positionV>
                <wp:extent cx="1005840" cy="54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616.05pt;width:79.15pt;height:4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7549515</wp:posOffset>
                </wp:positionV>
                <wp:extent cx="1005840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594.45pt;width:79.1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7823835</wp:posOffset>
                </wp:positionV>
                <wp:extent cx="1554480" cy="640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616.05pt;width:122.3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7915275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05pt;margin-top:623.2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006715</wp:posOffset>
                </wp:positionV>
                <wp:extent cx="109728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35pt;margin-top:630.45pt;width:86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3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3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543675</wp:posOffset>
                </wp:positionV>
                <wp:extent cx="210312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.35pt;margin-top:515.25pt;width:165.5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4145</wp:posOffset>
                </wp:positionH>
                <wp:positionV relativeFrom="paragraph">
                  <wp:posOffset>6953250</wp:posOffset>
                </wp:positionV>
                <wp:extent cx="2814955" cy="34734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</w:rPr>
                              <w:t>João Pessoa - 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.35pt;mso-wrap-distance-left:9.05pt;mso-wrap-distance-right:9.05pt;mso-wrap-distance-top:0pt;mso-wrap-distance-bottom:0pt;margin-top:547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</w:rPr>
                        <w:t>João Pessoa - 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7823835</wp:posOffset>
                </wp:positionV>
                <wp:extent cx="550545" cy="5499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548640" cy="54864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43.3pt;mso-wrap-distance-left:9.05pt;mso-wrap-distance-right:9.05pt;mso-wrap-distance-top:0pt;mso-wrap-distance-bottom:0pt;margin-top:616.05pt;mso-position-vertical-relative:text;margin-left: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548640" cy="54864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22:00Z</dcterms:created>
  <dc:creator>Ibam</dc:creator>
  <dc:description/>
  <dc:language>en-US</dc:language>
  <cp:lastModifiedBy>Ivan Listo</cp:lastModifiedBy>
  <cp:lastPrinted>2005-05-25T12:23:00Z</cp:lastPrinted>
  <dcterms:modified xsi:type="dcterms:W3CDTF">2005-05-25T15:23:00Z</dcterms:modified>
  <cp:revision>3</cp:revision>
  <dc:subject/>
  <dc:title/>
</cp:coreProperties>
</file>