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31735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1100</wp:posOffset>
                </wp:positionH>
                <wp:positionV relativeFrom="paragraph">
                  <wp:posOffset>82677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36"/>
                                <w:szCs w:val="36"/>
                              </w:rPr>
                              <w:t>Itap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51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36"/>
                          <w:szCs w:val="36"/>
                        </w:rPr>
                        <w:t>Itap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20:18:00Z</dcterms:created>
  <dc:creator>Nidia Inés Albesa de Rabi</dc:creator>
  <dc:description/>
  <dc:language>en-US</dc:language>
  <cp:lastModifiedBy>Nidia Inés Albesa de Rabi</cp:lastModifiedBy>
  <dcterms:modified xsi:type="dcterms:W3CDTF">2004-08-10T20:20:00Z</dcterms:modified>
  <cp:revision>1</cp:revision>
  <dc:subject/>
  <dc:title/>
</cp:coreProperties>
</file>