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 xml:space="preserve">URBANIZAÇÃO DO LARGO DA PRAIA DO SÍTIO DO CONDE </w:t>
      </w:r>
    </w:p>
    <w:p>
      <w:pPr>
        <w:pStyle w:val="Heading1"/>
        <w:rPr>
          <w:i/>
          <w:i/>
        </w:rPr>
      </w:pPr>
      <w:r>
        <w:rPr/>
        <w:t>CONDE / B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rPr>
          <w:b/>
          <w:b/>
          <w:bCs w:val="false"/>
        </w:rPr>
      </w:pPr>
      <w:r>
        <w:rPr>
          <w:b/>
          <w:bCs w:val="false"/>
        </w:rPr>
        <w:t xml:space="preserve">PROJETO URBANÍSTICO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rpodetexto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Projeto de urbanização do Largo da praia, na localidade do Sítio do Conde, Município de Conde. Este projeto visa dotar a área em estudo, de uma maior infra estrutura urbana, voltada para o crescimento local e desenvolvimento do potencial turístico ali existente. Trata-se de uma área de beira de praia, sendo esta a mais conhecida e visitada do municípi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rPr>
          <w:b/>
          <w:b/>
          <w:bCs w:val="false"/>
        </w:rPr>
      </w:pPr>
      <w:r>
        <w:rPr>
          <w:b/>
          <w:bCs w:val="false"/>
        </w:rPr>
        <w:t xml:space="preserve">PROPOSTA DE INTERVENÇÃO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cessos:</w:t>
      </w:r>
    </w:p>
    <w:p>
      <w:pPr>
        <w:pStyle w:val="Heading2"/>
        <w:ind w:left="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O acesso ao largo da praia se dará através da praça central do Sítio, seguindo em direção à orla marítima. Esta via receberá pavimentação em paralelepípedo além de meio fio, passeios simples em cimentado em calçadão com tratamento paisagístico, bancos e equipamentos públicos. Será implantado também áreas de estacionamento ao longo do meio-fio, com capacidade de aproximadamente 100 carros de passeio e 5 ônibus. Esse sistema de passeios e calçadões, permitirá o acesso à praia além de permitir o uso do acesso ao mar como espaço contemplativo para lazer e diversão.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amentos:</w:t>
      </w:r>
    </w:p>
    <w:p>
      <w:pPr>
        <w:pStyle w:val="Heading2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Serão implantadas novas barracas de praia padronizadas, totalizando 17 unidades, em substituição das existentes, além de sanitários públicos em módulo conjunto com chuveiros para banhistas e sanitários públicos, construção de quiosque para centro de atendimento ao turista e pequenos quiosques para comércio como venda de acarajé, sorvetes/picolés, etc... . Outro equipamento público a ser implantado, se destina às crianças. Trata-se de áreas reservadas para implantação de parques infantis ao longo do acesso à praia, que juntamente com quiosques de comercio, criará novos espaços para uso não somente com passagem mas como lazer também. Na outra extremidade, onde existe a praça central do Sítio, serão implantados equipamentos de esporte e lazer como quadras poli-esportivas e campos de futebol, além de estrutura de palco para show e eventos. Esses equipamentos serão separados por ciclovias e calçadas para pedestres, assim como jardins e estacionamentos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aisagismo: </w:t>
      </w:r>
    </w:p>
    <w:p>
      <w:pPr>
        <w:pStyle w:val="Normal"/>
        <w:jc w:val="both"/>
        <w:rPr/>
      </w:pPr>
      <w:r>
        <w:rPr/>
        <w:t>Em torno dos calçadões de acesso às barracas e praia, serão implantados canteiros de jardins, com espécies nativas da região além de novos coqueiros e palmeir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luminação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Foram projetados dois tipos de iluminação para esta área. Trata-se inicialmente de uma iluminação geral com postes de concreto e luminárias em pétalas, abrangendo toda a área. Porém, devido a excepcionalidade do local, foi projetada uma iluminação cênica, aproveitando os canteiros de plantas com luminárias no sol,o com focos voltados para as copas dos coqueiros, além de iluminação a meia altura nos calçadões de acesso à praia.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inalização:</w:t>
      </w:r>
    </w:p>
    <w:p>
      <w:pPr>
        <w:pStyle w:val="Normal"/>
        <w:rPr/>
      </w:pPr>
      <w:r>
        <w:rPr/>
        <w:t>Toda a sinalização do largo da praia assim como seus acessos, serão em peças confeccionadas com madeira local, vindas de plantações de pinho e eucalipto, que juntamente com elementos de policarbonato, comporão as placas indicativas</w:t>
      </w:r>
    </w:p>
    <w:p>
      <w:pPr>
        <w:sectPr>
          <w:type w:val="nextPage"/>
          <w:pgSz w:w="11906" w:h="16838"/>
          <w:pgMar w:left="1259" w:right="1985" w:gutter="0" w:header="0" w:top="60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object w:dxaOrig="14895" w:dyaOrig="8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8.35pt;height:476.75pt" filled="f" o:ole="">
            <v:imagedata r:id="rId3" o:title=""/>
          </v:shape>
          <o:OLEObject Type="Embed" ProgID="" ShapeID="ole_rId2" DrawAspect="Content" ObjectID="_2010024029" r:id="rId2"/>
        </w:objec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01" w:right="851" w:gutter="0" w:header="0" w:top="651" w:footer="0" w:bottom="125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jc w:val="both"/>
      <w:outlineLvl w:val="1"/>
    </w:pPr>
    <w:rPr>
      <w:b/>
      <w:i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i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6:58:00Z</dcterms:created>
  <dc:creator>Jose Amancio</dc:creator>
  <dc:description/>
  <dc:language>en-US</dc:language>
  <cp:lastModifiedBy>Jose Amancio</cp:lastModifiedBy>
  <dcterms:modified xsi:type="dcterms:W3CDTF">2003-07-17T11:33:00Z</dcterms:modified>
  <cp:revision>2</cp:revision>
  <dc:subject/>
  <dc:title>URBANIZAÇÃO DO LARGO DA PRAIA DO SÍTIO DO CONDE </dc:title>
</cp:coreProperties>
</file>