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860" w:dyaOrig="16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3.05pt;height:83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719414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1840</wp:posOffset>
                </wp:positionH>
                <wp:positionV relativeFrom="paragraph">
                  <wp:posOffset>8121650</wp:posOffset>
                </wp:positionV>
                <wp:extent cx="1915160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36"/>
                              </w:rPr>
                              <w:t>Conde - 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36pt;mso-wrap-distance-left:9.05pt;mso-wrap-distance-right:9.05pt;mso-wrap-distance-top:0pt;mso-wrap-distance-bottom:0pt;margin-top:639.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FFFFFF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36"/>
                        </w:rPr>
                        <w:t>Conde - 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9363710</wp:posOffset>
                </wp:positionV>
                <wp:extent cx="1282065" cy="603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60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9025" cy="5029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88" r="-41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025" cy="50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47.55pt;mso-wrap-distance-left:9.05pt;mso-wrap-distance-right:9.05pt;mso-wrap-distance-top:0pt;mso-wrap-distance-bottom:0pt;margin-top:737.3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9025" cy="5029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88" r="-41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025" cy="50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9455150</wp:posOffset>
                </wp:positionV>
                <wp:extent cx="1287145" cy="4095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4740" cy="30861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162" r="-45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32.25pt;mso-wrap-distance-left:9.05pt;mso-wrap-distance-right:9.05pt;mso-wrap-distance-top:0pt;mso-wrap-distance-bottom:0pt;margin-top:744.5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4740" cy="30861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162" r="-45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9:05:00Z</dcterms:created>
  <dc:creator>Ibam</dc:creator>
  <dc:description/>
  <dc:language>en-US</dc:language>
  <cp:lastModifiedBy>Ibam</cp:lastModifiedBy>
  <dcterms:modified xsi:type="dcterms:W3CDTF">2004-08-05T19:07:00Z</dcterms:modified>
  <cp:revision>1</cp:revision>
  <dc:subject/>
  <dc:title/>
</cp:coreProperties>
</file>