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TO 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</w:rPr>
      </w:pPr>
      <w:r>
        <w:rPr>
          <w:rFonts w:cs="Arial" w:ascii="Arial" w:hAnsi="Arial"/>
        </w:rPr>
        <w:t>PADRONIZAÇÃO DE BARRACAS EM BARRA DO ITARIRÍ E SÍTIO DO COND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5"/>
        <w:rPr/>
      </w:pPr>
      <w:r>
        <w:rPr/>
        <w:t xml:space="preserve">Especificação para Obra  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rpodetexto2"/>
        <w:rPr/>
      </w:pPr>
      <w:r>
        <w:rPr>
          <w:rFonts w:cs="Arial"/>
          <w:b w:val="false"/>
          <w:color w:val="000000"/>
          <w:sz w:val="24"/>
          <w:szCs w:val="24"/>
        </w:rPr>
        <w:t>Serão padronizadas todas as barracas de praia existentes em todo o litoral do município, onde se fizerem presentes, totalizando 28 unidades.</w:t>
      </w:r>
      <w:r>
        <w:rPr>
          <w:rFonts w:cs="Arial"/>
          <w:b w:val="false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13" w:hanging="0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  <w:t>Canteiro de Obras</w:t>
      </w:r>
    </w:p>
    <w:p>
      <w:pPr>
        <w:pStyle w:val="Normal"/>
        <w:ind w:left="113" w:hanging="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a implantação da obra objeto da presente licitação, faz-se necessário a construção dos canteiros de obras antes do início das atividades contendo infra-estrutura básica às condições de apoio ao trabalho.</w:t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área determinada para a construção dos canteiros de obras será limpa mecânica ou manualmente, com emprego de ferramentas adequadas.</w:t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13" w:hanging="0"/>
        <w:jc w:val="both"/>
        <w:rPr/>
      </w:pPr>
      <w:r>
        <w:rPr>
          <w:rFonts w:cs="Arial" w:ascii="Arial" w:hAnsi="Arial"/>
          <w:color w:val="000000"/>
        </w:rPr>
        <w:t xml:space="preserve">Os materiais resultantes dos serviços de limpeza serão empilhados em locais adequados e, colocados em caminhões e dispostos no local que a </w:t>
      </w:r>
      <w:r>
        <w:rPr>
          <w:rFonts w:cs="Arial" w:ascii="Arial" w:hAnsi="Arial"/>
          <w:b/>
          <w:color w:val="000000"/>
        </w:rPr>
        <w:t>FISCALIZAÇÃO</w:t>
      </w:r>
      <w:r>
        <w:rPr>
          <w:rFonts w:cs="Arial" w:ascii="Arial" w:hAnsi="Arial"/>
          <w:color w:val="000000"/>
        </w:rPr>
        <w:t xml:space="preserve"> indicar.</w:t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mpre durante a execução de qualquer obra, a preservação da vida humana é uma das principais metas a serem atingidas. Dentro desse princípio, qualquer obstáculo à livre circulação, à segurança de veículos e pedestres no leito das vias públicas, será imediata e adequadamente sinalizado.</w:t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inalização terá pôr objetivo traduzir as limitações ou restrições que as obras representam, e se destinarão a advertir e orientar o deslocamento de veículos ou pedestres, visando preservar a segurança individual e da sociedade.</w:t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inalização sucederá os serviços de marcação topográfica, podendo inclusive anteceder esses serviços sempre que isso for conveniente.</w:t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inalização de advertência para as obras de execução rápida (realizáveis em prazo inferior a 3 dias), será feita pôr meio de placas portáteis, cavaletes, cones de borracha, cercas móveis, etc.</w:t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os trechos onde se prevê que os serviços tenham maior duração, os dispositivos serão escolhidos e implantados de forma adequada, de modo a garantir a plena eficácia da sinalização.</w:t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 serviço de sinalização estará de acordo com as normas Brasileiras 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4895" w:dyaOrig="8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6.15pt;height:559.05pt" filled="f" o:ole="">
            <v:imagedata r:id="rId3" o:title=""/>
          </v:shape>
          <o:OLEObject Type="Embed" ProgID="" ShapeID="ole_rId2" DrawAspect="Content" ObjectID="_1879167813" r:id="rId2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4895" w:dyaOrig="8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5.9pt;height:576.35pt" filled="f" o:ole="">
            <v:imagedata r:id="rId5" o:title=""/>
          </v:shape>
          <o:OLEObject Type="Embed" ProgID="" ShapeID="ole_rId4" DrawAspect="Content" ObjectID="_1901254113" r:id="rId4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4895" w:dyaOrig="88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2.1pt;height:562.6pt" filled="f" o:ole="">
            <v:imagedata r:id="rId7" o:title=""/>
          </v:shape>
          <o:OLEObject Type="Embed" ProgID="" ShapeID="ole_rId6" DrawAspect="Content" ObjectID="_1140094317" r:id="rId6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4895" w:dyaOrig="8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4pt;height:567.9pt" filled="f" o:ole="">
            <v:imagedata r:id="rId9" o:title=""/>
          </v:shape>
          <o:OLEObject Type="Embed" ProgID="" ShapeID="ole_rId8" DrawAspect="Content" ObjectID="_861863018" r:id="rId8"/>
        </w:object>
      </w:r>
    </w:p>
    <w:p>
      <w:pPr>
        <w:pStyle w:val="Normal"/>
        <w:ind w:left="-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00" w:hanging="0"/>
        <w:rPr>
          <w:rFonts w:eastAsia="Arial"/>
        </w:rPr>
      </w:pPr>
      <w:r>
        <w:rPr>
          <w:rFonts w:eastAsia="Arial"/>
        </w:rPr>
        <w:t xml:space="preserve">         </w:t>
      </w:r>
    </w:p>
    <w:tbl>
      <w:tblPr>
        <w:tblW w:w="13560" w:type="dxa"/>
        <w:jc w:val="left"/>
        <w:tblInd w:w="7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387"/>
        <w:gridCol w:w="455"/>
        <w:gridCol w:w="70"/>
        <w:gridCol w:w="593"/>
        <w:gridCol w:w="198"/>
        <w:gridCol w:w="920"/>
        <w:gridCol w:w="149"/>
        <w:gridCol w:w="929"/>
        <w:gridCol w:w="40"/>
        <w:gridCol w:w="838"/>
        <w:gridCol w:w="280"/>
        <w:gridCol w:w="598"/>
        <w:gridCol w:w="103"/>
      </w:tblGrid>
      <w:tr>
        <w:trPr>
          <w:trHeight w:val="344" w:hRule="atLeast"/>
        </w:trPr>
        <w:tc>
          <w:tcPr>
            <w:tcW w:w="135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ONSTRUÇÃO BARRACA DE PRAIA </w:t>
            </w:r>
          </w:p>
        </w:tc>
      </w:tr>
      <w:tr>
        <w:trPr>
          <w:trHeight w:val="325" w:hRule="atLeast"/>
        </w:trPr>
        <w:tc>
          <w:tcPr>
            <w:tcW w:w="135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MUNICIPIO DE CONDE- BAHIA </w:t>
            </w:r>
          </w:p>
        </w:tc>
      </w:tr>
      <w:tr>
        <w:trPr>
          <w:trHeight w:val="458" w:hRule="atLeast"/>
        </w:trPr>
        <w:tc>
          <w:tcPr>
            <w:tcW w:w="884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ONOGRAMA FÍSICO-FINANCEIRO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88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83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9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DIAS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30 DIAS</w:t>
            </w:r>
          </w:p>
        </w:tc>
        <w:tc>
          <w:tcPr>
            <w:tcW w:w="11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DIAS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DIAS</w:t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0 INSTALAÇÃO DO CANTEIRO DE OBRA </w:t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black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black"/>
              </w:rPr>
              <w:t xml:space="preserve">         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0-INFRA ESTRUTURA </w:t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black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black"/>
              </w:rPr>
              <w:t xml:space="preserve">                                        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highlight w:val="blac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black"/>
              </w:rPr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8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0-PAREDES E PAINÉIS </w:t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83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0-ESQUADRIAS DE MADEIRA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0-COBERTURA </w:t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3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0-REVESTIMENTO DE PAREDES </w:t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.0- PISOS INTERNOS </w:t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.0-PINTURA </w:t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.00-INSTALAÇÃO HIDRO SANITÁRIA </w:t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.00-INSTALAÇÃO ELÉTRICA </w:t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8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1032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jc w:val="both"/>
      <w:outlineLvl w:val="1"/>
    </w:pPr>
    <w:rPr>
      <w:b/>
      <w:i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7:26:00Z</dcterms:created>
  <dc:creator>RODRIGO</dc:creator>
  <dc:description/>
  <dc:language>en-US</dc:language>
  <cp:lastModifiedBy>RODRIGO</cp:lastModifiedBy>
  <dcterms:modified xsi:type="dcterms:W3CDTF">2003-09-24T17:32:00Z</dcterms:modified>
  <cp:revision>1</cp:revision>
  <dc:subject/>
  <dc:title>PROJETO :</dc:title>
</cp:coreProperties>
</file>