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3- Apresentação do Plano e Cronograma Ger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texto3"/>
        <w:rPr/>
      </w:pPr>
      <w:r>
        <w:rPr/>
        <w:t xml:space="preserve">O quadro abaixo apresenta o cronograma geral de trabalho do Plano de Intervenção da Orla de Casimiro de Abreu.  A duração proposta para cada ação identificada encontra-se nos quadros do item 8.  </w:t>
      </w:r>
    </w:p>
    <w:p>
      <w:pPr>
        <w:pStyle w:val="Corpodetexto3"/>
        <w:rPr/>
      </w:pPr>
      <w:r>
        <w:rPr/>
        <w:t>O cronograma entraria em vigor após o endosso oficial da presente minuta de Plano por parte dos proponentes do Projeto, Ministério do Meio Ambiente e CTE.</w:t>
      </w:r>
    </w:p>
    <w:p>
      <w:pPr>
        <w:pStyle w:val="Corpodetexto3"/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DAS</w:t>
            </w:r>
          </w:p>
        </w:tc>
        <w:tc>
          <w:tcPr>
            <w:tcW w:w="79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ÇÃO</w:t>
            </w:r>
          </w:p>
        </w:tc>
      </w:tr>
      <w:tr>
        <w:trPr/>
        <w:tc>
          <w:tcPr>
            <w:tcW w:w="1467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se de Legitimação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Consulta à sociedade</w:t>
            </w:r>
          </w:p>
        </w:tc>
        <w:tc>
          <w:tcPr>
            <w:tcW w:w="79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b/>
                <w:sz w:val="20"/>
              </w:rPr>
              <w:t>Jul  03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Adequação necessária do Plano</w:t>
            </w:r>
          </w:p>
        </w:tc>
        <w:tc>
          <w:tcPr>
            <w:tcW w:w="79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b/>
                <w:sz w:val="20"/>
              </w:rPr>
              <w:t>Jul  03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bilização e estabelecimento do Comitê Gestor</w:t>
            </w:r>
          </w:p>
        </w:tc>
        <w:tc>
          <w:tcPr>
            <w:tcW w:w="79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o 03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talhamento das Ações por trecho, iniciando-se pelo trecho I</w:t>
            </w:r>
          </w:p>
        </w:tc>
        <w:tc>
          <w:tcPr>
            <w:tcW w:w="79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b/>
                <w:sz w:val="20"/>
              </w:rPr>
              <w:t>Ago 03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Articulações bilaterais com Cabo Frio e SPU</w:t>
            </w:r>
          </w:p>
        </w:tc>
        <w:tc>
          <w:tcPr>
            <w:tcW w:w="79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b/>
                <w:sz w:val="20"/>
              </w:rPr>
              <w:t>Set  03</w:t>
            </w:r>
          </w:p>
        </w:tc>
      </w:tr>
      <w:tr>
        <w:trPr/>
        <w:tc>
          <w:tcPr>
            <w:tcW w:w="1467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Lançamento oficial do Plano de Intervenção -  Set 03</w:t>
            </w:r>
          </w:p>
        </w:tc>
      </w:tr>
      <w:tr>
        <w:trPr/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 de Implantaçã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ÇÕES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NO 2003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NO 2004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 2005</w:t>
            </w:r>
          </w:p>
        </w:tc>
      </w:tr>
      <w:tr>
        <w:trPr/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b/>
                <w:sz w:val="20"/>
              </w:rPr>
              <w:t>TRECHO I</w:t>
            </w:r>
          </w:p>
        </w:tc>
        <w:tc>
          <w:tcPr>
            <w:tcW w:w="79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71755</wp:posOffset>
                      </wp:positionV>
                      <wp:extent cx="1097280" cy="91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332.3pt;margin-top:5.65pt;width:86.3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Recuperar área de resting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03090</wp:posOffset>
                      </wp:positionH>
                      <wp:positionV relativeFrom="paragraph">
                        <wp:posOffset>193675</wp:posOffset>
                      </wp:positionV>
                      <wp:extent cx="109728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346.7pt;margin-top:15.25pt;width:86.3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onstruir decks e carramanchões /Arborizar c/ espécies nativas /Implantar sinalizaçã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78740</wp:posOffset>
                      </wp:positionV>
                      <wp:extent cx="2651760" cy="91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361.1pt;margin-top:6.2pt;width:208.7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onstruir calçadão /Pavimentação permeável /Implantar iluminaçã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Fiscalização</w:t>
            </w:r>
          </w:p>
        </w:tc>
        <w:tc>
          <w:tcPr>
            <w:tcW w:w="79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ínua</w:t>
            </w:r>
          </w:p>
        </w:tc>
      </w:tr>
      <w:tr>
        <w:trPr/>
        <w:tc>
          <w:tcPr>
            <w:tcW w:w="1467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b/>
                <w:sz w:val="20"/>
              </w:rPr>
              <w:t>TRECHO II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78740</wp:posOffset>
                      </wp:positionV>
                      <wp:extent cx="109728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389.9pt;margin-top:6.2pt;width:86.3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Regularizar e remodelar quiosques</w:t>
            </w:r>
          </w:p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Recuperação da área de restinga na Z.E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36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tbl>
      <w:tblPr>
        <w:tblW w:w="148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83"/>
        <w:gridCol w:w="284"/>
        <w:gridCol w:w="283"/>
        <w:gridCol w:w="284"/>
        <w:gridCol w:w="283"/>
        <w:gridCol w:w="284"/>
        <w:gridCol w:w="283"/>
        <w:gridCol w:w="396"/>
        <w:gridCol w:w="283"/>
        <w:gridCol w:w="284"/>
        <w:gridCol w:w="283"/>
        <w:gridCol w:w="284"/>
        <w:gridCol w:w="283"/>
        <w:gridCol w:w="284"/>
        <w:gridCol w:w="313"/>
        <w:gridCol w:w="283"/>
        <w:gridCol w:w="84"/>
        <w:gridCol w:w="200"/>
        <w:gridCol w:w="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 de Implantaçã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ÇÕES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NO 2003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NO 2004</w:t>
            </w:r>
          </w:p>
        </w:tc>
        <w:tc>
          <w:tcPr>
            <w:tcW w:w="3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 2005</w:t>
            </w:r>
          </w:p>
        </w:tc>
      </w:tr>
      <w:tr>
        <w:trPr/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b/>
                <w:sz w:val="20"/>
              </w:rPr>
              <w:t>TRECHO II</w:t>
            </w:r>
          </w:p>
        </w:tc>
        <w:tc>
          <w:tcPr>
            <w:tcW w:w="81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40005</wp:posOffset>
                      </wp:positionV>
                      <wp:extent cx="1645920" cy="908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389.9pt;margin-top:3.15pt;width:129.55pt;height:7.1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Ordenamento  de estacionamento e designação de espaços para evento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71755</wp:posOffset>
                      </wp:positionV>
                      <wp:extent cx="219456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404.3pt;margin-top:5.65pt;width:172.7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Plantio de vegetação nativ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Fiscalização</w:t>
            </w:r>
          </w:p>
        </w:tc>
        <w:tc>
          <w:tcPr>
            <w:tcW w:w="81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ínua</w:t>
            </w:r>
          </w:p>
        </w:tc>
      </w:tr>
      <w:tr>
        <w:trPr/>
        <w:tc>
          <w:tcPr>
            <w:tcW w:w="148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TRECHO III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71755</wp:posOffset>
                      </wp:positionV>
                      <wp:extent cx="54864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418.7pt;margin-top:5.65pt;width:43.1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Demarcar área de extensão do manguez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10795</wp:posOffset>
                      </wp:positionV>
                      <wp:extent cx="1463040" cy="914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433.1pt;margin-top:0.85pt;width:115.1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onstrução de píer de madei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39370</wp:posOffset>
                      </wp:positionV>
                      <wp:extent cx="1828800" cy="914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454.7pt;margin-top:3.1pt;width:143.9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Projeto paisagístico-ambiental e histórico-cultur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74690</wp:posOffset>
                      </wp:positionH>
                      <wp:positionV relativeFrom="paragraph">
                        <wp:posOffset>71755</wp:posOffset>
                      </wp:positionV>
                      <wp:extent cx="2192655" cy="9144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454.7pt;margin-top:5.65pt;width:172.6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Remover  e relocar dois quiosqu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Planejar e realizar gestão integrada do trecho com munic. De Cabo Frio</w:t>
            </w:r>
          </w:p>
        </w:tc>
        <w:tc>
          <w:tcPr>
            <w:tcW w:w="81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ínua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39370</wp:posOffset>
                      </wp:positionV>
                      <wp:extent cx="42062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2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404.3pt;margin-top:3.1pt;width:331.1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Projeto de esgotamento sanitário*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CHO IV</w:t>
            </w:r>
          </w:p>
        </w:tc>
        <w:tc>
          <w:tcPr>
            <w:tcW w:w="81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467995</wp:posOffset>
                      </wp:positionV>
                      <wp:extent cx="228600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389.9pt;margin-top:36.85pt;width:179.9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Projeto paisagístico-ambien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lantar sinalizaçã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peração dos píers</w:t>
            </w:r>
          </w:p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Ordenamento das atividades náutic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60325</wp:posOffset>
                      </wp:positionV>
                      <wp:extent cx="301752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f" style="position:absolute;margin-left:389.9pt;margin-top:4.75pt;width:237.55pt;height:7.15pt;mso-wrap-style:none;v-text-anchor:middle;mso-position-horizontal-relative:margin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Desapropriar invasões no manguez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Planejar e realizar gestão integrada do trecho com C. Frio</w:t>
            </w:r>
          </w:p>
        </w:tc>
        <w:tc>
          <w:tcPr>
            <w:tcW w:w="81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ínua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Monitorar qualidade de água no rio **</w:t>
            </w:r>
          </w:p>
        </w:tc>
        <w:tc>
          <w:tcPr>
            <w:tcW w:w="81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ínua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sz w:val="20"/>
              </w:rPr>
            </w:pPr>
            <w:r>
              <w:rPr>
                <w:sz w:val="20"/>
              </w:rPr>
              <w:t>Mobilização e sensibilização de agricultores**</w:t>
            </w:r>
          </w:p>
        </w:tc>
        <w:tc>
          <w:tcPr>
            <w:tcW w:w="81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ínu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/>
        <w:t>* segue durante o ano de 2006 / Ação de caráter abrangente que embora, extrapole o Projeto Orla, apresenta interface com o mesmo.</w:t>
      </w:r>
    </w:p>
    <w:p>
      <w:pPr>
        <w:pStyle w:val="Normal"/>
        <w:rPr>
          <w:i/>
          <w:i/>
        </w:rPr>
      </w:pPr>
      <w:r>
        <w:rPr>
          <w:i/>
        </w:rPr>
        <w:t>** Ação de caráter abrangente,  que embora extrapole o Projeto Orla, apresenta interface com o mesm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37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907" w:gutter="0" w:header="0" w:top="1531" w:footer="1077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87155" cy="80327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715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65pt;height:63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cs="Aria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0:21:00Z</dcterms:created>
  <dc:creator>Ibam</dc:creator>
  <dc:description/>
  <dc:language>en-US</dc:language>
  <cp:lastModifiedBy>Ibam</cp:lastModifiedBy>
  <cp:lastPrinted>2003-07-08T12:08:00Z</cp:lastPrinted>
  <dcterms:modified xsi:type="dcterms:W3CDTF">2003-07-08T15:22:00Z</dcterms:modified>
  <cp:revision>2</cp:revision>
  <dc:subject/>
  <dc:title>4</dc:title>
</cp:coreProperties>
</file>