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9"/>
        <w:gridCol w:w="500"/>
        <w:gridCol w:w="500"/>
        <w:gridCol w:w="500"/>
        <w:gridCol w:w="500"/>
        <w:gridCol w:w="500"/>
        <w:gridCol w:w="499"/>
        <w:gridCol w:w="500"/>
        <w:gridCol w:w="500"/>
        <w:gridCol w:w="500"/>
        <w:gridCol w:w="500"/>
        <w:gridCol w:w="500"/>
        <w:gridCol w:w="499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z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v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z</w:t>
            </w:r>
          </w:p>
        </w:tc>
      </w:tr>
      <w:tr>
        <w:trPr/>
        <w:tc>
          <w:tcPr>
            <w:tcW w:w="138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tapa Viabilização do Plan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Envolvimento da Sociedade / Legitimação do Plan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Criação Comitê Gesto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Detalhamento das Açõ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rticulação Interinstitucional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82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tapa Implantação das Ações do Projeto de Ordenamento da Orla de Monte Alto</w:t>
            </w:r>
          </w:p>
        </w:tc>
      </w:tr>
      <w:tr>
        <w:trPr/>
        <w:tc>
          <w:tcPr>
            <w:tcW w:w="138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mponente I - Intervenção Físico-Urbana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4  – Projeto de Regularização Urbana e Fundiári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5 – Remoção de construções irregular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8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mponente II – Saneamento Básic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1 – Projeto de Saneamento da Área Urban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9 – Projeto de Saneamento na faixa da prai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138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mponente III - Manejo adequado do Lix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2 – Limpeza regular da área urban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3 – Coleta Seletiv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13 – Limpeza regular das  praia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8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mponente IV – Normalização e Fiscalizaçã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6 – Fiscalização de desmatament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7, 8  – Fiscalização da pesca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10, 11 – Fiscalização de animais sol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12, 15 – Normas para licenciamento de atividade comercial na areia da praia (ambulantes e quiosques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ção 14 – Ordenamento do uso e ocupação da orla por atividades comerciais (ambulantes e quiosques)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odetexto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4:44:00Z</dcterms:created>
  <dc:creator>Adriana</dc:creator>
  <dc:description/>
  <dc:language>en-US</dc:language>
  <cp:lastModifiedBy>Ibam</cp:lastModifiedBy>
  <cp:lastPrinted>2003-08-19T10:28:00Z</cp:lastPrinted>
  <dcterms:modified xsi:type="dcterms:W3CDTF">2003-08-19T15:36:00Z</dcterms:modified>
  <cp:revision>2</cp:revision>
  <dc:subject/>
  <dc:title>jun</dc:title>
</cp:coreProperties>
</file>